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แนวทางการจัด </w:t>
      </w:r>
      <w:r>
        <w:rPr>
          <w:rFonts w:cs="Cordia New" w:ascii="Cordia New" w:hAnsi="Cordia New"/>
          <w:sz w:val="44"/>
          <w:szCs w:val="44"/>
          <w:u w:val="single"/>
        </w:rPr>
        <w:t>Reading Clubs 4: Graded Reader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มื่อเอ่ยคำว่า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 xml:space="preserve">เชื่อว่าครูผู้สอนภาษาอังกฤษทั้งหลายคงรู้จักเป็นอย่างดี บางท่านอาจเคยใช้ในการเรียนการสอนในชั้นเรียนของตนมาบ้างแล้ว ในบทความนี้ผู้เขียนขอนำเสนอการประยุกต์ใช้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>กับการจัดชุมนุ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ดังนี้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Graded Reader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็คือชุดของหนังสืออ่านเล่นที่มีระดับความยากง่ายของภาษาที่ใช้ในการเล่าเรื่องแตกต่างกันไป เรียงจากง่ายไปยาก ผู้อ่านสามารถเลือกอ่านเล่มที่มีระดับภาษาที่เหมาะสมกับความสามารถในการอ่านของตนได้ และไม่ว่าจะเลือกระดับใด ผู้อ่านยังคงสามารถเพลิดเพลินกับเนื้อหา โครงเรื่องและการพรรณนาที่ซับซ้อน ลึกซึ้ง ได้เหมือนๆกัน ไม่มีการตัดทอนเอาโครงเรื่องที่ซับซ้อนออกไป เรียกว่า ยังได้อรรถรสในการอ่านเหมือนเดิม บางท่านอาจคิดว่า ถ้าอ่านระดับง่ายก็คงมีแต่เรื่องที่เหมาะกับเด็กอย่างพวกนิทาน แต่แท้จริงแล้วยังมีเรื่องราวที่น่าสนใจสำหรับบุคคลทั่วไปด้วย เช่น เรื่องลึกลับเหนือธรรมชาติ สืบสวนสอบสวน ความรักโรแมนติก อัตชีวประวัติของบุคคลสำคัญ ประวัติศาสตร์ สารคดี เรื่องขำขัน เป็นต้น บางเรื่องก็จะถูกนำไปทำเป็นภาพยนตร์ยอดนิยมอีกด้วย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ปัจจุบัน มี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>จากหลากหลายสำนักพิมพ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ช่น </w:t>
      </w:r>
      <w:r>
        <w:rPr>
          <w:rFonts w:cs="Cordia New" w:ascii="Cordia New" w:hAnsi="Cordia New"/>
          <w:sz w:val="32"/>
          <w:szCs w:val="32"/>
        </w:rPr>
        <w:t>Black Cat Readers</w:t>
      </w:r>
      <w:r>
        <w:rPr/>
        <w:t xml:space="preserve">, </w:t>
      </w:r>
      <w:r>
        <w:rPr>
          <w:rFonts w:cs="Cordia New" w:ascii="Cordia New" w:hAnsi="Cordia New"/>
          <w:sz w:val="32"/>
          <w:szCs w:val="32"/>
        </w:rPr>
        <w:t>Macmillan Guided Readers,</w:t>
      </w:r>
      <w:r>
        <w:rPr/>
        <w:t xml:space="preserve"> </w:t>
      </w:r>
      <w:r>
        <w:rPr>
          <w:rFonts w:cs="Cordia New" w:ascii="Cordia New" w:hAnsi="Cordia New"/>
          <w:sz w:val="32"/>
          <w:szCs w:val="32"/>
        </w:rPr>
        <w:t>Oxford Bookworms,</w:t>
      </w:r>
      <w:r>
        <w:rPr/>
        <w:t xml:space="preserve"> </w:t>
      </w:r>
      <w:r>
        <w:rPr>
          <w:rFonts w:cs="Cordia New" w:ascii="Cordia New" w:hAnsi="Cordia New"/>
          <w:sz w:val="32"/>
          <w:szCs w:val="32"/>
        </w:rPr>
        <w:t xml:space="preserve">Penguin Readers </w:t>
      </w:r>
      <w:r>
        <w:rPr>
          <w:rFonts w:ascii="Cordia New" w:hAnsi="Cordia New" w:cs="Cordia New"/>
          <w:sz w:val="32"/>
          <w:sz w:val="32"/>
          <w:szCs w:val="32"/>
        </w:rPr>
        <w:t xml:space="preserve">ฯลฯ โดยทั่วไป จะมีลักษณะบางอย่างที่คล้ายคลึงกัน กล่าวคือ มีการแบ่งระดับภาษาที่ใช้ในการเล่าเรื่อง ในรูปแบบของจำนวนคำศัพท์หลัก </w:t>
      </w:r>
      <w:r>
        <w:rPr>
          <w:rFonts w:cs="Cordia New" w:ascii="Cordia New" w:hAnsi="Cordia New"/>
          <w:sz w:val="32"/>
          <w:szCs w:val="32"/>
        </w:rPr>
        <w:t>(Headwords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ความซับซ้อนของไวยากรณ์ โดยใช้แถบสีที่จะติดอยู่ปกหลังของหนังสือเป็นตัวกำหนด พร้อมกับระบุระดับความยากง่ายและจำนวนคำศัพท์หลักไว้ด้วย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การจัด </w:t>
      </w:r>
      <w:r>
        <w:rPr>
          <w:rFonts w:cs="Cordia New" w:ascii="Cordia New" w:hAnsi="Cordia New"/>
          <w:sz w:val="32"/>
          <w:szCs w:val="32"/>
        </w:rPr>
        <w:t>Reading Club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ใหญ่แล้วจะจัดกลุ่มตามความสนใจของผู้เข้าร่วมชุมนุม ไม่ได้จัดตามระดับความสามารถของผู้เข้าร่วมชุมนุม ทำให้ระดับความสามารถทางภาษาอังกฤษของผู้เข้าร่วมชุมนุมมีความหลากหลายแตกต่างกัน การนำ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 xml:space="preserve">มาประยุกต์ใช้ในการจัดชุมนุม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>สามารถช่วยให้ทุกคนเข้าใจเรื่องราวเดียวกันด้วยภาษาที่มีระดับความยากง่ายที่เหมาะสมกับสมาชิกแต่ละคน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ครั้งแรกของการชุมนุม ระหว่างที่ให้ผู้เข้าร่วมชุมนุมเลือกเนื้อหาที่จะอ่านกันไปตลอดทุกครั้ง ผู้จัดชุมนุมควรเตรียม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ยๆชุด ซึ่งมีเนื้อหาที่หลายหลายตามที่ได้กล่าวไปแล้วข้างต้น โดยในแต่ละชุดควรมีครบทุกระดับเพื่อให้ผู้เข้าร่วมชุมนุมสามารถเลือกระดับที่เหมาะสมกับความสามารถในการอ่านของตนได้ สาเหตุที่ต้องการให้ผู้เข้าร่วมชุมนุมอ่านเรื่องเดียวกันนั้นก็เพื่อที่ว่าเวลาเข้าร่วมชุมนุม ทุกคนจะสามารถพูดคุยสนทนาเป็นภาษาอังกฤษเกี่ยวกับเนื้อเรื่องเดียวกันได้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อ่านเพิ่มเติมได้ในบทความเรื่อง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แนวทางการจัด </w:t>
      </w:r>
      <w:r>
        <w:rPr>
          <w:rFonts w:cs="Cordia New" w:ascii="Cordia New" w:hAnsi="Cordia New"/>
          <w:i/>
          <w:iCs/>
          <w:sz w:val="32"/>
          <w:szCs w:val="32"/>
        </w:rPr>
        <w:t xml:space="preserve">Reading Clubs 3: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ลักษณะกิจกรรมที่น่าสนใจสำหรับการจัดชุมนุม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หลังจากที่สมาชิกทุกคนได้ลงคะแนนเสียงเลือ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 xml:space="preserve">ชุดใดชุดหนึ่งมาแล้ว ขั้นต่อไปก็จะเป็นการเลือกระดับที่เหมาะกับผู้เข้าร่วมชุมนุมแต่ละคน วิธีการก็คือให้ผู้เข้าร่วมชุมนุมแต่ละคนลองหยิบหนังสือในชุด </w:t>
      </w:r>
      <w:r>
        <w:rPr>
          <w:rFonts w:cs="Cordia New" w:ascii="Cordia New" w:hAnsi="Cordia New"/>
          <w:sz w:val="32"/>
          <w:szCs w:val="32"/>
        </w:rPr>
        <w:t xml:space="preserve">Graded Reader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คิดว่าน่าจะเหมาะสมกับระดับการอ่านของตนขึ้นมาอ่านทีละเล่ม ลองอ่านสั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บท เมื่ออ่านจบแล้วถามตัวเองว่า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เราสามารถเข้าใจเรื่องราวของบทนี้โดยอ่านแบบไม่หยุดพักเลยหรือไม่ เราสามารถอ่านได้โดยไม่เปิดพจนานุกรมภาษาอังกฤษใช่ไหม เราสนุกกับการอ่านนี้ไหม</w:t>
      </w:r>
      <w:r>
        <w:rPr>
          <w:rFonts w:ascii="Cordia New" w:hAnsi="Cordia New" w:cs="Cordia New"/>
          <w:sz w:val="32"/>
          <w:sz w:val="32"/>
          <w:szCs w:val="32"/>
        </w:rPr>
        <w:t xml:space="preserve"> ถ้าหากคำตอบคือไม่ แปลว่านั่นยังไม่ใช่ระดับที่เหมาะสม ขอให้เปลี่ยนเล่ม แล้วทำซ้ำขั้นตอนเดิมอีกครั้ง จนกว่าจะตอบว่าใช่กับคำถามทุกข้อ และนั่นก็คือระดับที่เหมาะสมกับผู้เข้าร่วมชุมนุมคนนั้น 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ารที่ได้อ่านเรื่องราวที่ชื่นชอบในระดับความยากง่ายที่เหมาะสมกับตน จะทำให้ผู้เข้าร่วมชุมนุมมีความสุขกับการอ่านและเกิดประสบการณ์ที่ดีกับการอ่านภาษาอังกฤษ อีกทั้งยังทำให้เขาได้เรียนรู้การใช้ภาษาอังกฤษมากขึ้น ทั้งในแง่ของการเพิ่มพูนคำศัพท์ รูปแบบประโยค วิธีการเขียนเล่าเรื่อง ซึ่งล้วนแล้วแต่เป็นประโยชน์ต่อการเรียนรู้ภาษาอังกฤษของผู้เข้าร่วมชุมนุมต่อไปในอนาคต </w:t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Style w:val="Normaltextrun"/>
          <w:rFonts w:ascii="Cordia New" w:hAnsi="Cordia New" w:cs="Cordia New"/>
          <w:b/>
          <w:b/>
          <w:bCs/>
          <w:sz w:val="32"/>
          <w:szCs w:val="32"/>
        </w:rPr>
      </w:pPr>
      <w:r>
        <w:rPr>
          <w:rStyle w:val="Normaltextrun"/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</w:t>
      </w:r>
      <w:r>
        <w:rPr>
          <w:rStyle w:val="Normaltextrun"/>
          <w:rFonts w:cs="Cordia New" w:ascii="Cordia New" w:hAnsi="Cordia New"/>
          <w:sz w:val="32"/>
          <w:szCs w:val="32"/>
        </w:rPr>
        <w:t>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2:53:00Z</dcterms:created>
  <dc:creator>Ruchpong</dc:creator>
  <dc:description/>
  <cp:keywords/>
  <dc:language>en-US</dc:language>
  <cp:lastModifiedBy>ACER4750</cp:lastModifiedBy>
  <dcterms:modified xsi:type="dcterms:W3CDTF">2016-06-07T04:16:00Z</dcterms:modified>
  <cp:revision>9</cp:revision>
  <dc:subject/>
  <dc:title>ฝึกภาษาจากการกำหนดเงื่อนไขให้กับตนเอง</dc:title>
</cp:coreProperties>
</file>