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44"/>
          <w:szCs w:val="44"/>
          <w:u w:val="single"/>
        </w:rPr>
      </w:pPr>
      <w:r>
        <w:rPr>
          <w:rFonts w:ascii="Cordia New" w:hAnsi="Cordia New" w:cs="Cordia New"/>
          <w:sz w:val="44"/>
          <w:sz w:val="44"/>
          <w:szCs w:val="44"/>
          <w:u w:val="single"/>
        </w:rPr>
        <w:t xml:space="preserve">แนวทางการจัด </w:t>
      </w:r>
      <w:r>
        <w:rPr>
          <w:rFonts w:cs="Cordia New" w:ascii="Cordia New" w:hAnsi="Cordia New"/>
          <w:sz w:val="44"/>
          <w:szCs w:val="44"/>
          <w:u w:val="single"/>
        </w:rPr>
        <w:t xml:space="preserve">Reading Clubs 3: </w:t>
      </w:r>
      <w:r>
        <w:rPr>
          <w:rFonts w:ascii="Cordia New" w:hAnsi="Cordia New" w:cs="Cordia New"/>
          <w:sz w:val="44"/>
          <w:sz w:val="44"/>
          <w:szCs w:val="44"/>
          <w:u w:val="single"/>
        </w:rPr>
        <w:t>ลักษณะกิจกรรมที่น่าสนใจสำหรับการจัดชุมนุม</w:t>
      </w:r>
    </w:p>
    <w:p>
      <w:pPr>
        <w:pStyle w:val="Normal"/>
        <w:ind w:firstLine="1134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>สืบเนื่องจากบทความก่อนหน้าที่ผู้เขียนได้แนะนำให้</w:t>
      </w:r>
      <w:r>
        <w:rPr>
          <w:rFonts w:ascii="Cordia New" w:hAnsi="Cordia New" w:cs="Cordia New"/>
          <w:sz w:val="32"/>
          <w:sz w:val="32"/>
          <w:szCs w:val="32"/>
        </w:rPr>
        <w:t xml:space="preserve">ผู้จัดชุมนุมมอบหมายให้ผู้เข้าร่วมชุมนุมอ่านเนื้อเรื่องด้วยตนเองก่อนมาเข้าร่วมชุมนุมทุกครั้งแล้ว เวลาในการจัดชุมนุมก็จะถูกใช้ไปกับกิจกรรมที่เป็นประโยชน์ ที่จะส่งเสริมทักษะการใช้ภาษาอังกฤษและทักษะการคิดต่างๆของผู้เข้าร่วมชุมนุมอย่างแท้จริง </w:t>
      </w:r>
      <w:r>
        <w:rPr>
          <w:rFonts w:ascii="Cordia New" w:hAnsi="Cordia New" w:cs="Cordia New"/>
          <w:sz w:val="32"/>
          <w:sz w:val="32"/>
          <w:szCs w:val="32"/>
        </w:rPr>
        <w:t>โดยจะขอกล่าวถึงรายละเอียดในบทความนี้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ิจกรรมที่</w:t>
      </w:r>
      <w:r>
        <w:rPr>
          <w:rFonts w:ascii="Cordia New" w:hAnsi="Cordia New" w:cs="Cordia New"/>
          <w:sz w:val="32"/>
          <w:sz w:val="32"/>
          <w:szCs w:val="32"/>
        </w:rPr>
        <w:t xml:space="preserve">น่าสนใจสำหรับการจัดชุมนุม </w:t>
      </w:r>
      <w:r>
        <w:rPr>
          <w:rFonts w:cs="Cordia New" w:ascii="Cordia New" w:hAnsi="Cordia New"/>
          <w:sz w:val="32"/>
          <w:szCs w:val="32"/>
        </w:rPr>
        <w:t xml:space="preserve">Reading clubs </w:t>
      </w:r>
      <w:r>
        <w:rPr>
          <w:rFonts w:ascii="Cordia New" w:hAnsi="Cordia New" w:cs="Cordia New"/>
          <w:sz w:val="32"/>
          <w:sz w:val="32"/>
          <w:szCs w:val="32"/>
        </w:rPr>
        <w:t>ก็</w:t>
      </w:r>
      <w:r>
        <w:rPr>
          <w:rFonts w:ascii="Cordia New" w:hAnsi="Cordia New" w:cs="Cordia New"/>
          <w:sz w:val="32"/>
          <w:sz w:val="32"/>
          <w:szCs w:val="32"/>
        </w:rPr>
        <w:t>คือ การให้ผู้เข้าร่วมชุมนุมทุกคนพูดคุยสนทนาหรืออภิปรายเกี่ยวกับเนื้อเรื่องที่ทุกคนอ่านมาเป็นภาษาอังกฤษ</w:t>
      </w:r>
      <w:r>
        <w:rPr>
          <w:rFonts w:ascii="Cordia New" w:hAnsi="Cordia New" w:cs="Cordia New"/>
          <w:sz w:val="32"/>
          <w:sz w:val="32"/>
          <w:szCs w:val="32"/>
        </w:rPr>
        <w:t xml:space="preserve"> แต่หากผู้จัดชุมนุมไม่กำหนดแนวทางของการอภิปราย ผู้เข้าร่วมชุมนุมอาจพูดคุยเกี่ยวเรื่องราวที่ไม่ค่อยได้ใช้ทักษะการคิดมากนัก ดังนั้น</w:t>
      </w:r>
      <w:r>
        <w:rPr>
          <w:rFonts w:ascii="Cordia New" w:hAnsi="Cordia New" w:cs="Cordia New"/>
          <w:sz w:val="32"/>
          <w:sz w:val="32"/>
          <w:szCs w:val="32"/>
        </w:rPr>
        <w:t>ผู้จัดชุมนุม</w:t>
      </w:r>
      <w:r>
        <w:rPr>
          <w:rFonts w:ascii="Cordia New" w:hAnsi="Cordia New" w:cs="Cordia New"/>
          <w:sz w:val="32"/>
          <w:sz w:val="32"/>
          <w:szCs w:val="32"/>
        </w:rPr>
        <w:t>จึง</w:t>
      </w:r>
      <w:r>
        <w:rPr>
          <w:rFonts w:ascii="Cordia New" w:hAnsi="Cordia New" w:cs="Cordia New"/>
          <w:sz w:val="32"/>
          <w:sz w:val="32"/>
          <w:szCs w:val="32"/>
        </w:rPr>
        <w:t>ควรจัดเตรียมคำถามแนะแนวที่จะนำไปสู่การอภิปรายเชิงสร้างสรรค์และสนับสนุนให้ผู้เข้าร่วมชุมนุมได้ใช้ทักษะการคิดขั้นสูง เช่น คำถามที่จะทำให้เกิดการคิดเชิงวิพากษ์วิจารณ์ วิเคราะห์ สังเคราะห์ หรือสร้างสรรค์สิ่งใหม่ๆจากเนื้อเรื่องเดิม</w:t>
      </w:r>
      <w:r>
        <w:rPr>
          <w:rFonts w:ascii="Cordia New" w:hAnsi="Cordia New" w:cs="Cordia New"/>
          <w:sz w:val="32"/>
          <w:sz w:val="32"/>
          <w:szCs w:val="32"/>
        </w:rPr>
        <w:t xml:space="preserve"> เช่น หลังจากที่อานจบแล้ว ลองคิดสิว่าถ้าเป็นตัวเรา เราจะทำอย่างไรในสถานการณ์นั้นๆ หรือ ให้ลองช่วยกันเปลี่ยนตอนจบของเรื่องที่อ่านให้น่าสนใจมากยิ่งขึ้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ดย</w:t>
      </w:r>
      <w:r>
        <w:rPr>
          <w:rFonts w:ascii="Cordia New" w:hAnsi="Cordia New" w:cs="Cordia New"/>
          <w:sz w:val="32"/>
          <w:sz w:val="32"/>
          <w:szCs w:val="32"/>
        </w:rPr>
        <w:t>คำถามที่ดีไม่ควรเป็นคำถามที่ตรวจสอบเพียงความจำจากการอ่าน เช่น ใคร ทำอะไร ที่ไหน เพราะคำถามลักษณะนี้ไม่สามารถ</w:t>
      </w:r>
      <w:r>
        <w:rPr>
          <w:rFonts w:ascii="Cordia New" w:hAnsi="Cordia New" w:cs="Cordia New"/>
          <w:sz w:val="32"/>
          <w:sz w:val="32"/>
          <w:szCs w:val="32"/>
        </w:rPr>
        <w:t>นำไปสู่</w:t>
      </w:r>
      <w:r>
        <w:rPr>
          <w:rFonts w:ascii="Cordia New" w:hAnsi="Cordia New" w:cs="Cordia New"/>
          <w:sz w:val="32"/>
          <w:sz w:val="32"/>
          <w:szCs w:val="32"/>
        </w:rPr>
        <w:t>การอภิปรายได้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สำหรับภาษาที่ใช้ในการอภิปราย ผู้จัดชุมนุมควรแนะแนวภาษาอังกฤษแบบง่ายๆที่ใช้สำหรับการอภิปรายและสนับสนุนให้ผู้เข้าร่วมชุมนุมใช้ภาษาอังกฤษเพื่อเปิดโอกาสให้เขาฝึกทักษะการพูดของตนและทักษะการฟังจากการที่ได้ฟังเพื่อนสมาชิกพูดภาษาอังกฤษ  อย่างไรก็ตามอาจมีผู้เข้าร่วมชุมนุมบางส่วนที่ยังไม่พร้อมที่จะอภิปรายหรือสนทนาเป็นภาษาอังกฤษ  ผู้จัดชุมนุมควรอนุญาตให้เขาใช้ภาษาไทยได้ เพราะวัตถุประสงค์หลักของการจัดชุมนุมคือการอ่าน การพูดคุยจึงควรเน้นไปที่เนื้อหาที่ทุกคนได้ไปอ่านมาล่วงหน้ามากกว่าการวัดผลทักษะการพูดภาษาอังกฤษของผู้เข้าร่วมชุมนุม  อย่างไรก็ตามเพื่อให้เกิดประโยชน์สูงสุดแก่ผู้เข้าร่วมชุมนุม ผู้จัดการชุมนุมควรสรรหาวิธีการที่จะสนับสนุนให้เขาพูดหรือสนทนาเป็นภาษาอังกฤษ โดยผู้จัดชุมนุมอาจจะอธิบายให้เขาทราบว่าการพูดภาษาอังกฤษนั้นไม่ใช้เรื่องยาก การพูดผิดไม่ใช้เรื่องน่าอาย ไม่มีใครจะพูดถูกต้องตามหลักไวยากรณ์ไปเสียทุกประโยค แม้แต่เจ้าของภาษาเองก็ยังพูดผิดได้ เพียงแค่เราสามารถพูดให้คู่สนทนาเข้าใจได้ก็ถือว่าประสบความสำเร็จในการสื่อสารแล้ว นอกจากนี้ ผู้จัดชุมนุมควรพยายามทำให้บรรยากาศในการชุมนุมดูผ่อนคลาย สนุกสนาน ไม่ตัดสินว่าใครพูดผิดพูดถูก คนนั้นเก่ง คนนี้อ่อน หรือกดดันให้ผู้เข้าร่วมชุมนุมพูดภาษาอังกฤษโดยที่เจ้าตัวยังไม่พร้อม เพราะอาจทำให้ผู้เข้าร่วมชุมนุมเกิดทัศนคติที่ไม่ดีต่อการใช้ภาษาอังกฤษ ซึ่งจะกลายเป็นอุปสรรคที่จะขัดขวางการเรียนรู้ภาษาอังกฤษของคนๆนั้นต่อไปในอนาคต เมื่อผ่านไปหลายๆสัปดาห์ ผู้จัดการชุมนุมอาจจะพบว่าผู้เข้าร่วมชุมนุมคนที่ไม่กล้าสนทนาหรืออภิปรายเป็นภาษาอังกฤษมาก่อน เริ่มที่จะพูดประโยคง่ายๆและมีส่วนร่วมกับกิจกรรมมากขึ้น ควรให้คำชมเชยวิธีการที่เขาใช้เพื่อพัฒนาตนเองจนมั่นใจที่จะสื่อสารเป็นภาษาอังกฤษ ซึ่งก็ถือว่าเป็นความสำเร็จเล็กๆที่ยิ่งใหญ่ในฐานะของผู้จัดการชุมนุมภาษาอังกฤษ ที่เราได้เห็นความก้าวหน้าของผู้เข้าร่วมชุมนุมที่มาเข้าร่วมการชุมนุมกับเรา  </w:t>
      </w:r>
    </w:p>
    <w:p>
      <w:pPr>
        <w:pStyle w:val="Paragraph"/>
        <w:tabs>
          <w:tab w:val="clear" w:pos="720"/>
          <w:tab w:val="left" w:pos="1080" w:leader="none"/>
        </w:tabs>
        <w:spacing w:before="0" w:after="0"/>
        <w:textAlignment w:val="baseline"/>
        <w:rPr>
          <w:rStyle w:val="Normaltextrun"/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Paragraph"/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b/>
          <w:b/>
          <w:bCs/>
          <w:sz w:val="32"/>
          <w:sz w:val="32"/>
          <w:szCs w:val="32"/>
        </w:rPr>
        <w:t>เกี่ยวกับผู้เขียน</w:t>
      </w:r>
      <w:r>
        <w:rPr>
          <w:rStyle w:val="Normaltextrun"/>
          <w:rFonts w:cs="Cordia New" w:ascii="Cordia New" w:hAnsi="Cordia New"/>
          <w:sz w:val="32"/>
          <w:szCs w:val="32"/>
        </w:rPr>
        <w:t>: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นภาภรณ์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งามวิไลพงศ์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cs="Cordia New" w:ascii="Cordia New" w:hAnsi="Cordia New"/>
          <w:sz w:val="32"/>
          <w:szCs w:val="32"/>
        </w:rPr>
        <w:t>MA in Applied Linguistics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(English Language Teaching)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พิเศษคณะศิลปศาสตร์ มหาวิทยาลัยเทคโนโลยีพระจอมเกล้าธนบุรี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ผู้ร่วมจัดกิจกรรม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Club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ต่างๆ อาทิ </w:t>
      </w:r>
      <w:r>
        <w:rPr>
          <w:rStyle w:val="Normaltextrun"/>
          <w:rFonts w:cs="Cordia New" w:ascii="Cordia New" w:hAnsi="Cordia New"/>
          <w:sz w:val="32"/>
          <w:szCs w:val="32"/>
        </w:rPr>
        <w:t xml:space="preserve">Reading Clubs, English for Overseas Survival 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ของศูนย์การเรียนรู้แบบพึ่งตนเอง มหาวิทยาลัยเทคโนโลยีพระจอมเกล้าธนบุรี </w:t>
      </w:r>
      <w:r>
        <w:rPr>
          <w:rStyle w:val="Normaltextrun"/>
          <w:rFonts w:cs="Cordia New" w:ascii="Cordia New" w:hAnsi="Cordia New"/>
          <w:sz w:val="32"/>
          <w:szCs w:val="32"/>
        </w:rPr>
        <w:t>(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พ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ศ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2546-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ปัจจุบัน</w:t>
      </w:r>
      <w:r>
        <w:rPr>
          <w:rStyle w:val="Normaltextrun"/>
          <w:rFonts w:cs="Cordia New" w:ascii="Cordia New" w:hAnsi="Cordia New"/>
          <w:sz w:val="32"/>
          <w:szCs w:val="32"/>
        </w:rPr>
        <w:t>)</w:t>
      </w:r>
      <w:r>
        <w:rPr>
          <w:rStyle w:val="Normaltextrun"/>
          <w:rFonts w:cs="Cordia New" w:ascii="Cordia New" w:hAnsi="Cordia New"/>
          <w:sz w:val="32"/>
          <w:szCs w:val="32"/>
        </w:rPr>
        <w:t> 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6:27:00Z</dcterms:created>
  <dc:creator>Ruchpong</dc:creator>
  <dc:description/>
  <cp:keywords/>
  <dc:language>en-US</dc:language>
  <cp:lastModifiedBy>ACER4750</cp:lastModifiedBy>
  <dcterms:modified xsi:type="dcterms:W3CDTF">2016-06-07T04:07:00Z</dcterms:modified>
  <cp:revision>12</cp:revision>
  <dc:subject/>
  <dc:title>ฝึกภาษาจากการกำหนดเงื่อนไขให้กับตนเอง</dc:title>
</cp:coreProperties>
</file>