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sz w:val="44"/>
          <w:szCs w:val="44"/>
          <w:u w:val="single"/>
        </w:rPr>
      </w:pPr>
      <w:r>
        <w:rPr>
          <w:rFonts w:ascii="Cordia New" w:hAnsi="Cordia New" w:cs="Cordia New"/>
          <w:sz w:val="44"/>
          <w:sz w:val="44"/>
          <w:szCs w:val="44"/>
          <w:u w:val="single"/>
        </w:rPr>
        <w:t xml:space="preserve">แนวทางการจัด </w:t>
      </w:r>
      <w:r>
        <w:rPr>
          <w:rFonts w:cs="Cordia New" w:ascii="Cordia New" w:hAnsi="Cordia New"/>
          <w:sz w:val="44"/>
          <w:szCs w:val="44"/>
          <w:u w:val="single"/>
        </w:rPr>
        <w:t>Reading Clubs 2:</w:t>
      </w:r>
      <w:r>
        <w:rPr>
          <w:rFonts w:cs="Cordia New" w:ascii="Cordia New" w:hAnsi="Cordia New"/>
          <w:sz w:val="44"/>
          <w:szCs w:val="44"/>
          <w:u w:val="single"/>
        </w:rPr>
        <w:t xml:space="preserve"> </w:t>
      </w:r>
      <w:r>
        <w:rPr>
          <w:rFonts w:cs="Cordia New" w:ascii="Cordia New" w:hAnsi="Cordia New"/>
          <w:sz w:val="44"/>
          <w:szCs w:val="44"/>
          <w:u w:val="single"/>
        </w:rPr>
        <w:t xml:space="preserve">Reading Clubs </w:t>
      </w:r>
      <w:r>
        <w:rPr>
          <w:rFonts w:ascii="Cordia New" w:hAnsi="Cordia New" w:cs="Cordia New"/>
          <w:sz w:val="44"/>
          <w:sz w:val="44"/>
          <w:szCs w:val="44"/>
          <w:u w:val="single"/>
        </w:rPr>
        <w:t>ที่ไม่มีกิจกรรมการอ่าน</w:t>
      </w:r>
      <w:r>
        <w:rPr>
          <w:rFonts w:cs="Cordia New" w:ascii="Cordia New" w:hAnsi="Cordia New"/>
          <w:sz w:val="44"/>
          <w:szCs w:val="44"/>
          <w:u w:val="single"/>
        </w:rPr>
        <w:t>?</w:t>
      </w:r>
    </w:p>
    <w:p>
      <w:pPr>
        <w:pStyle w:val="Normal"/>
        <w:ind w:firstLine="1134"/>
        <w:jc w:val="left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นบทความความก่อนหน้านี้ ผู้เขียนได้นำเสนอแนวทางการจัด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ascii="Cordia New" w:hAnsi="Cordia New" w:cs="Cordia New"/>
          <w:sz w:val="32"/>
          <w:sz w:val="32"/>
          <w:szCs w:val="32"/>
        </w:rPr>
        <w:t xml:space="preserve">ในแง่มุมของลักษณะการจัดชุมนุมและการเลือกเนื้อหาสำหรับอ่านไปแล้ว ในบทความนี้ผู้เขียนจะขอนำเสนอข้อแนะนำที่ค่อนข้างจะแปลกแต่เป็นเรื่องจริงอยู่ข้อหนึ่ง นั่นก็คือ 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การจัดชุมนุมรูปแบบ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Reading Clubs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ควรมีกิจกรรมการ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อ่าน</w:t>
      </w:r>
      <w:r>
        <w:rPr>
          <w:rFonts w:cs="Cordia New" w:ascii="Cordia New" w:hAnsi="Cordia New"/>
          <w:sz w:val="32"/>
          <w:szCs w:val="32"/>
        </w:rPr>
        <w:t>!!??</w:t>
      </w: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อาจจะเป็นข้อแนะนำที่ฟังดูขัดแย้งกับชื่อของการจัดชุมนุมและไม่น่าจะเป็นไปได้ แต่จากประสบการณ์ตรงของผู้เขียนพบว่ามันเป็นเรื่องจริง โดยผู้เขียนขอนำเสนอรายละเอียดดังนี้</w:t>
      </w:r>
    </w:p>
    <w:p>
      <w:pPr>
        <w:pStyle w:val="Normal"/>
        <w:ind w:firstLine="108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แม้ชื่อของการจัดชุมนุมประเภทนี้คือ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ต่ผู้จัดชุมนุมไม่ควรให้ผู้เข้าร่วมชุมนุมมาอ่านในเวลาการจัดชุมนุม เนื่องจากโดยธรรมชาติแล้ว คนแต่ละคนจะใช้เวลาในการอ่านไม่เท่ากัน บางคนสามารถอ่านและทำความเข้าใจเนื้อเรื่องได้อย่างรวดเร็วโดยไม่ต้องใช้เครื่องมือช่วยเหลือทางภาษาอะไรเลย ในขณะที่บางคนอาจจะต้องใช้เวลามากในการอ่านเนื้อความเดียวกัน อีกทั้งยังต้องเปิดพจนานุกรมภาษาอังกฤษ ใช้เครื่องมือแปลภาษาอิเล็กทรอนิกส์ต่างๆนานา แล้วก็ยังไม่ค่อยเข้าใจเนื้อความนั้นอยู่ดี หากผู้จัดชุมนุมให้ผู้เข้าร่วมชุมนุมทุกคนมาอ่านไปพร้อมๆกันในเวลาการจัดชุมนุม  อาจทำให้ผู้เข้าร่วมชุมนุมบางรายที่มีความรู้ความสามารถทางภาษาอังกฤษดี อ่านจบไปแล้วอย่างรวดเร็วและจะรู้สึกเบื่อหน่ายกับเวลาที่เหลือ ในขณะที่ผู้ที่มีความสามารถทางภาษาด้อยกว่า อาจอ่านไม่จบในเวลาที่กำหนดหรืออ่านจบแต่ไม่เข้าใจเนื้อเรื่อง ในท้ายที่สุดแล้วเมื่อหมดเวลาการอ่านที่กำหนด ผู้เข้าร่วมชุมนุมก็ไม่สามารถทำกิจกรรมอื่นๆต่อไปได้อยู่ดี เช่น ไม่สามารถพูดคุยสนทนา แลกเปลี่ยนความคิดเห็นเกี่ยวกับเนื้อเรื่องนั้นๆได้ เพราะยังไม่ทันได้เข้าใจเนื้อเรื่องอย่างแท้จริง </w:t>
      </w:r>
    </w:p>
    <w:p>
      <w:pPr>
        <w:pStyle w:val="Normal"/>
        <w:ind w:firstLine="108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นอกจากนั้น ระยะเวลาในการจัดชุมนุมโดยทั่วไปจะมีเพียง </w:t>
      </w:r>
      <w:r>
        <w:rPr>
          <w:rFonts w:cs="Cordia New" w:ascii="Cordia New" w:hAnsi="Cordia New"/>
          <w:sz w:val="32"/>
          <w:szCs w:val="32"/>
        </w:rPr>
        <w:t xml:space="preserve">1-2 </w:t>
      </w:r>
      <w:r>
        <w:rPr>
          <w:rFonts w:ascii="Cordia New" w:hAnsi="Cordia New" w:cs="Cordia New"/>
          <w:sz w:val="32"/>
          <w:sz w:val="32"/>
          <w:szCs w:val="32"/>
        </w:rPr>
        <w:t>ชั่วโมง เท่านั้น การให้อ่านในเวลาจัดชุมนุม อาจใช้เวลามากถึงครึ่งหนึ่งของเวลาทั้งหมด ทำให้ไม่มีเวลาเพียงพอที่จะจัดกิจกรรมอื่นๆที่ส่งเสริมทักษะการคิดและการใช้ภาษาอังกฤษของผู้เข้าร่วมชุมนุม สำหรับผู้เข้าร่วมชุมนุมที่อ่อนภาษาอังกฤษอาจจะไม่รู้สึกอะไรมากนัก เพราะตนเองได้อ่านจนเข้าใจในเวลาการจัดชุมนุม แต่สำหรับผู้เข้าร่วมชุมนุมที่มีภาษาอังกฤษค่อนข้างดีซึ่งได้อ่านเข้าใจไปนานแล้ว อาจจะรู้สึกว่าการเข้าร่วมชุมนุมภาษาอังกฤษไม่ได้เปิดโอกาสให้เขาได้ฝึกฝนทักษะอื่นๆทางภาษาของเขามากนัก พูดง่ายๆ ก็คือรู้สึกเหมือนไม่ได้อะไรจากการเข้าร่วมชุมนุมเลย ซึ่งอาจจะทำให้ไม่อยากเข้าร่วมชุมนุมอีกในครั้งต่อๆไป ซึ่งดูจะเป็นปัญหาใหญ่ทีเดียวสำหรับผู้จัดชุมนุม</w:t>
      </w:r>
    </w:p>
    <w:p>
      <w:pPr>
        <w:pStyle w:val="Normal"/>
        <w:ind w:firstLine="108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ดังนั้นแนวทางปฏิบัติก็คือ ผู้จัดชุมนุมควรกำหนดให้ผู้เข้าร่วมชุมนุมอ่านเนื้อหาของวรรณกรรมที่ทั้งกลุ่มได้เลือกไว้แล้วก่อนเข้าร่วมชุมนุมทุกครั้งและย้ำเตือนให้ทุกคนเห็นความสำคัญของการเตรียมตัวอ่านมาก่อนล่วงหน้า ว่าจะทำให้การจัดชุมนุม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ช่วงเวลาที่ทำให้ผู้เข้าร่วมชุมนุมได้มีโอกาสฝึกฝนการใช้ภาษาอังกฤษของตนอย่างแท้จริง สำหรับลักษณะกิจกรรมที่น่าสนใจสำหรับการจัดชุมนุม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ascii="Cordia New" w:hAnsi="Cordia New" w:cs="Cordia New"/>
          <w:sz w:val="32"/>
          <w:sz w:val="32"/>
          <w:szCs w:val="32"/>
        </w:rPr>
        <w:t xml:space="preserve">นั้น ขอเชิญท่านผู้อ่านที่สนใจติดตามรายละเอียดได้ในบทความถัดไป เรื่อง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  <w:u w:val="single"/>
        </w:rPr>
        <w:t xml:space="preserve">แนวทางการจัด </w:t>
      </w:r>
      <w:r>
        <w:rPr>
          <w:rFonts w:cs="Cordia New" w:ascii="Cordia New" w:hAnsi="Cordia New"/>
          <w:i/>
          <w:iCs/>
          <w:sz w:val="32"/>
          <w:szCs w:val="32"/>
          <w:u w:val="single"/>
        </w:rPr>
        <w:t>Reading Clubs 3:</w:t>
      </w:r>
      <w:r>
        <w:rPr>
          <w:rFonts w:cs="Cordia New" w:ascii="Cordia New" w:hAnsi="Cordia New"/>
          <w:i/>
          <w:iCs/>
          <w:sz w:val="32"/>
          <w:szCs w:val="32"/>
          <w:u w:val="single"/>
        </w:rPr>
        <w:t xml:space="preserve">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  <w:u w:val="single"/>
        </w:rPr>
        <w:t>ลักษณะกิจกรรม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  <w:u w:val="single"/>
        </w:rPr>
        <w:t>ที่น่าสนใจสำหรับการ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  <w:u w:val="single"/>
        </w:rPr>
        <w:t>จัดชุมนุ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ind w:firstLine="108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b/>
          <w:b/>
          <w:bCs/>
          <w:sz w:val="32"/>
          <w:sz w:val="32"/>
          <w:szCs w:val="32"/>
        </w:rPr>
        <w:t>เกี่ยวกับผู้เขียน</w:t>
      </w:r>
      <w:r>
        <w:rPr>
          <w:rStyle w:val="Normaltextrun"/>
          <w:rFonts w:cs="Cordia New" w:ascii="Cordia New" w:hAnsi="Cordia New"/>
          <w:sz w:val="32"/>
          <w:szCs w:val="32"/>
        </w:rPr>
        <w:t>: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นภาภรณ์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งามวิไลพงศ์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cs="Cordia New" w:ascii="Cordia New" w:hAnsi="Cordia New"/>
          <w:sz w:val="32"/>
          <w:szCs w:val="32"/>
        </w:rPr>
        <w:t>MA in Applied Linguistics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(English Language Teaching)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พิเศษคณะศิลปศาสตร์ มหาวิทยาลัยเทคโนโลยีพระจอมเกล้าธนบุรี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ผู้ร่วมจัดกิจกรรม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Club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ต่างๆ อาทิ </w:t>
      </w:r>
      <w:r>
        <w:rPr>
          <w:rStyle w:val="Normaltextrun"/>
          <w:rFonts w:cs="Cordia New" w:ascii="Cordia New" w:hAnsi="Cordia New"/>
          <w:sz w:val="32"/>
          <w:szCs w:val="32"/>
        </w:rPr>
        <w:t xml:space="preserve">Reading Clubs, English for Overseas Survival 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ของศูนย์การเรียนรู้แบบพึ่งตนเอง มหาวิทยาลัยเทคโนโลยีพระจอมเกล้าธนบุรี </w:t>
      </w:r>
      <w:r>
        <w:rPr>
          <w:rStyle w:val="Normaltextrun"/>
          <w:rFonts w:cs="Cordia New" w:ascii="Cordia New" w:hAnsi="Cordia New"/>
          <w:sz w:val="32"/>
          <w:szCs w:val="32"/>
        </w:rPr>
        <w:t>(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พ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ศ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2546-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ปัจจุบัน</w:t>
      </w:r>
      <w:r>
        <w:rPr>
          <w:rStyle w:val="Normaltextrun"/>
          <w:rFonts w:cs="Cordia New" w:ascii="Cordia New" w:hAnsi="Cordia New"/>
          <w:sz w:val="32"/>
          <w:szCs w:val="32"/>
        </w:rPr>
        <w:t>)</w:t>
      </w:r>
      <w:r>
        <w:rPr>
          <w:rStyle w:val="Normaltextrun"/>
          <w:rFonts w:cs="Cordia New" w:ascii="Cordia New" w:hAnsi="Cordia New"/>
          <w:sz w:val="32"/>
          <w:szCs w:val="32"/>
        </w:rPr>
        <w:t> 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6:11:00Z</dcterms:created>
  <dc:creator>Ruchpong</dc:creator>
  <dc:description/>
  <cp:keywords/>
  <dc:language>en-US</dc:language>
  <cp:lastModifiedBy>ACER4750</cp:lastModifiedBy>
  <dcterms:modified xsi:type="dcterms:W3CDTF">2016-06-07T03:58:00Z</dcterms:modified>
  <cp:revision>15</cp:revision>
  <dc:subject/>
  <dc:title>ฝึกภาษาจากการกำหนดเงื่อนไขให้กับตนเอง</dc:title>
</cp:coreProperties>
</file>