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76"/>
        <w:rPr/>
      </w:pPr>
      <w:r>
        <w:rPr>
          <w:rFonts w:ascii="Cordia New" w:hAnsi="Cordia New" w:cs="Cordia New"/>
          <w:sz w:val="44"/>
          <w:sz w:val="44"/>
          <w:szCs w:val="44"/>
          <w:u w:val="single"/>
        </w:rPr>
        <w:t xml:space="preserve">แนวทางการจัด </w:t>
      </w:r>
      <w:r>
        <w:rPr>
          <w:rFonts w:cs="Cordia New" w:ascii="Cordia New" w:hAnsi="Cordia New"/>
          <w:sz w:val="44"/>
          <w:szCs w:val="44"/>
          <w:u w:val="single"/>
        </w:rPr>
        <w:t xml:space="preserve">Reading Clubs 1: </w:t>
      </w:r>
      <w:r>
        <w:rPr>
          <w:rFonts w:ascii="Cordia New" w:hAnsi="Cordia New" w:cs="Cordia New"/>
          <w:sz w:val="44"/>
          <w:sz w:val="44"/>
          <w:szCs w:val="44"/>
          <w:u w:val="single"/>
        </w:rPr>
        <w:t>ลักษณะของการจัดชุมนุมและการเลือกเนื้อหาสำหรับอ่าน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จากประสบการณ์ของผู้เขียนนั้น ผู้เขียนได้เคยจัดการชุมนุมภาษาอังกฤษมาหลากหลายรูปแบบ หนึ่งในรูปแบบที่ผู้เขียนชื่นชอบมากที่สุดคือการจัด </w:t>
      </w:r>
      <w:r>
        <w:rPr>
          <w:rFonts w:cs="Cordia New" w:ascii="Cordia New" w:hAnsi="Cordia New"/>
          <w:sz w:val="32"/>
          <w:szCs w:val="32"/>
        </w:rPr>
        <w:t>Reading Club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นื่องจากการจัดชุมนุมประเภทนี้ จะดำเนินไปอย่างสนุกสนานพร้อมทั้งมีเนื้อหาสาระจากการที่ผู้เข้าร่วมชุมนุมจะต้องอ่านเนื้อหามาล่วงหน้า ก่อนที่จะมาพูดคุยอภิปรายเกี่ยวกับเนื้อหานั้นๆในเวลาของการจัดชุมนุม เรียกว่ามีประเด็นของการสนทนานั่นเอง ในบทความนี้ผู้เขียนจะขอนำเสนอแนวทางการจัดชุมนุมภาษาอังกฤษในรูปแบ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จากประสบการณ์ตรงของผู้เขียนโดยแบ่งออกเป็น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หัวข้อย่อย ได้แก่ ลักษณะของการจัดชุมนุมและการเลือกเนื้อหาสำหรับอ่าน ดังนี้</w:t>
      </w:r>
    </w:p>
    <w:p>
      <w:pPr>
        <w:pStyle w:val="Normal"/>
        <w:ind w:left="1080" w:hanging="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ลักษณะของการจัดชุมนุม</w:t>
      </w:r>
    </w:p>
    <w:p>
      <w:pPr>
        <w:pStyle w:val="Normal"/>
        <w:ind w:firstLine="108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สำหรับ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ควรมีลักษณะการจัดแบบกลุ่มปิด </w:t>
      </w:r>
      <w:r>
        <w:rPr>
          <w:rFonts w:cs="Cordia New" w:ascii="Cordia New" w:hAnsi="Cordia New"/>
          <w:sz w:val="32"/>
          <w:szCs w:val="32"/>
        </w:rPr>
        <w:t>(Closed Group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คือการที่สมาชิกจะเป็นกลุ่มเดิมตลอดระยะเวลาของการจัดชุมนุม เช่น ตลอดภาคการศึกษา หรือ ตลอดระยะเวลาหนึ่งแล้วแต่ผู้จัดชุมนุมจะกำหนด ซึ่งจะทำให้ผู้จัดชุมนุมสามารถติดต่อสื่อสารกับสมาชิกกลุ่มเดิมได้โดยตลอดและยังสามารถมอบหมายเนื้อหาที่ต้องการให้สมาชิกอ่านมาล่วงหน้าได้ การจัดการแบบกลุ่มเปิ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(Open Group) </w:t>
      </w:r>
      <w:r>
        <w:rPr>
          <w:rFonts w:ascii="Cordia New" w:hAnsi="Cordia New" w:cs="Cordia New"/>
          <w:sz w:val="32"/>
          <w:sz w:val="32"/>
          <w:szCs w:val="32"/>
        </w:rPr>
        <w:t xml:space="preserve">หรือก็คือการที่ผู้จัดชุมนุมเปิดรับสมาชิกหน้าใหม่ทุกครั้งที่มีการจัดชุมนุมนั้น อาจไม่เหมาะสมกับ </w:t>
      </w:r>
      <w:r>
        <w:rPr>
          <w:rFonts w:cs="Cordia New" w:ascii="Cordia New" w:hAnsi="Cordia New"/>
          <w:sz w:val="32"/>
          <w:szCs w:val="32"/>
        </w:rPr>
        <w:t>Reading Clubs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มากนั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นื่องจาก</w:t>
      </w:r>
      <w:r>
        <w:rPr>
          <w:rFonts w:ascii="Cordia New" w:hAnsi="Cordia New" w:cs="Cordia New"/>
          <w:sz w:val="32"/>
          <w:sz w:val="32"/>
          <w:szCs w:val="32"/>
        </w:rPr>
        <w:t>ผู้เข้าร่วมชุมนุมบางส่วนที่มาใหม่</w:t>
      </w:r>
      <w:r>
        <w:rPr>
          <w:rFonts w:ascii="Cordia New" w:hAnsi="Cordia New" w:cs="Cordia New"/>
          <w:sz w:val="32"/>
          <w:sz w:val="32"/>
          <w:szCs w:val="32"/>
        </w:rPr>
        <w:t>อาจจะ</w:t>
      </w:r>
      <w:r>
        <w:rPr>
          <w:rFonts w:ascii="Cordia New" w:hAnsi="Cordia New" w:cs="Cordia New"/>
          <w:sz w:val="32"/>
          <w:sz w:val="32"/>
          <w:szCs w:val="32"/>
        </w:rPr>
        <w:t xml:space="preserve">ไม่ได้อ่านเนื้อหามาล่วงหน้า เพราะไม่ทราบว่าจะต้องอ่านอะไร </w:t>
      </w:r>
      <w:r>
        <w:rPr>
          <w:rFonts w:ascii="Cordia New" w:hAnsi="Cordia New" w:cs="Cordia New"/>
          <w:sz w:val="32"/>
          <w:sz w:val="32"/>
          <w:szCs w:val="32"/>
        </w:rPr>
        <w:t>แล้ว</w:t>
      </w:r>
      <w:r>
        <w:rPr>
          <w:rFonts w:ascii="Cordia New" w:hAnsi="Cordia New" w:cs="Cordia New"/>
          <w:sz w:val="32"/>
          <w:sz w:val="32"/>
          <w:szCs w:val="32"/>
        </w:rPr>
        <w:t>ก็จะไม่สามารถสนทนาพูดคุยเกี่ยวกับเนื้อเรื่องนั้น</w:t>
      </w:r>
      <w:r>
        <w:rPr>
          <w:rFonts w:ascii="Cordia New" w:hAnsi="Cordia New" w:cs="Cordia New"/>
          <w:sz w:val="32"/>
          <w:sz w:val="32"/>
          <w:szCs w:val="32"/>
        </w:rPr>
        <w:t>ๆ</w:t>
      </w:r>
      <w:r>
        <w:rPr>
          <w:rFonts w:ascii="Cordia New" w:hAnsi="Cordia New" w:cs="Cordia New"/>
          <w:sz w:val="32"/>
          <w:sz w:val="32"/>
          <w:szCs w:val="32"/>
        </w:rPr>
        <w:t xml:space="preserve">กับเพื่อนสมาชิกคนอื่นได้ในเวลาที่มีการจัดชุมนุม ทำให้กิจกรรม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ไม่สามารถดำเนินไปอย่างราบรื่น </w:t>
      </w:r>
    </w:p>
    <w:p>
      <w:pPr>
        <w:pStyle w:val="Normal"/>
        <w:ind w:left="360" w:firstLine="720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เลือกเนื้อหาสำหรับอ่าน</w:t>
      </w:r>
    </w:p>
    <w:p>
      <w:pPr>
        <w:pStyle w:val="Normal"/>
        <w:ind w:firstLine="1134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ครั้งแรกของการเข้าร่วมชุมนุม ผู้จัดชุมนุมควรแนะนำลักษณะของวรรณกรรมประเภทต่างๆ อาทิ ข่าว บทความ เรื่องสั้น นิยาย เรื่องขำขัน นิทาน ฯลฯ ให้ผู้เข้าร่วมชุมนุมทราบและเปิดโอกาสให้ผู้เข้าร่วมชุมนุมแสดงความคิดเห็นว่าแต่ละคนมีความสนใจที่จะอ่านวรรณกรรมประเภทใด จากนั้นก็พาผู้เข้าร่วมชุมนุมไปเลือกวรรณกรรมที่ตนเองชื่นชอบในห้องสมุดหรือศูนย์การเรียนรู้แบบพึ่งตนเอง จากนั้นนำกลับมานำเสนอให้เพื่อนๆฟัง พร้อมทั้งระบุเหตุผลที่ตนเลือกวรรณกรรมนั้นๆ จากนั้นอาจารย์อาจจะให้ทุกคนร่วมกันลงความเห็นเลือกเพียงหนึ่งเรื่องที่ทุกคนสนใจจะอ่านไปด้วยกัน วรรณกรรมใดได้รับคะแนนเสียงสูงสุดจะได้รับเลือกให้เป็นวรรณกรรมประจำการชุมนุมนั้น โดยอาจารย์ผู้จัดชุมนุมควรพิจารณาปริมาณเนื้อหาว่าควรใช้เวลานานเท่าใดในการอ่าน บางเรื่องอาจจะต้องใช้เวลาตลอดทั้งภาคการศึกษา บางเรื่องอาจใช้เวลาเพียงสองสัปดาห์ก็อ่านจบแล้ว โดยในกรณีหลังนี้อาจนำวรรณกรรมที่ได้คะแนนเสียงรองลงไปมาเป็นวรรณกรรมประจำการชุมนุมเรื่องถัดไป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นบทความต่อไป ผู้เขียนยังมีคำแนะนำในการจัด </w:t>
      </w:r>
      <w:r>
        <w:rPr>
          <w:rFonts w:cs="Cordia New" w:ascii="Cordia New" w:hAnsi="Cordia New"/>
          <w:sz w:val="32"/>
          <w:szCs w:val="32"/>
        </w:rPr>
        <w:t xml:space="preserve">Reading Clubs </w:t>
      </w:r>
      <w:r>
        <w:rPr>
          <w:rFonts w:ascii="Cordia New" w:hAnsi="Cordia New" w:cs="Cordia New"/>
          <w:sz w:val="32"/>
          <w:sz w:val="32"/>
          <w:szCs w:val="32"/>
        </w:rPr>
        <w:t xml:space="preserve">เพิ่มเติมอีก ท่านผู้อ่านที่สนใจสามารถตามไปอ่านกันได้ในบทความเรื่อง </w:t>
      </w:r>
      <w:r>
        <w:rPr>
          <w:rFonts w:ascii="Cordia New" w:hAnsi="Cordia New" w:cs="Cordia New"/>
          <w:sz w:val="32"/>
          <w:sz w:val="32"/>
          <w:szCs w:val="32"/>
          <w:u w:val="single"/>
        </w:rPr>
        <w:t xml:space="preserve">แนวทางการจัด </w:t>
      </w:r>
      <w:r>
        <w:rPr>
          <w:rFonts w:cs="Cordia New" w:ascii="Cordia New" w:hAnsi="Cordia New"/>
          <w:sz w:val="32"/>
          <w:szCs w:val="32"/>
          <w:u w:val="single"/>
        </w:rPr>
        <w:t xml:space="preserve">Reading Clubs 2 </w:t>
      </w:r>
      <w:r>
        <w:rPr>
          <w:rFonts w:ascii="Cordia New" w:hAnsi="Cordia New" w:cs="Cordia New"/>
          <w:sz w:val="32"/>
          <w:sz w:val="32"/>
          <w:szCs w:val="32"/>
        </w:rPr>
        <w:t>นะคะ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อาทิ </w:t>
      </w:r>
      <w:r>
        <w:rPr>
          <w:rStyle w:val="Normaltextrun"/>
          <w:rFonts w:cs="Cordia New" w:ascii="Cordia New" w:hAnsi="Cordia New"/>
          <w:sz w:val="32"/>
          <w:szCs w:val="32"/>
        </w:rPr>
        <w:t xml:space="preserve">Reading Clubs, English for Overseas Survival 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</w:t>
      </w:r>
      <w:r>
        <w:rPr>
          <w:rStyle w:val="Normaltextrun"/>
          <w:rFonts w:cs="Cordia New" w:ascii="Cordia New" w:hAnsi="Cordia New"/>
          <w:sz w:val="32"/>
          <w:szCs w:val="32"/>
        </w:rPr>
        <w:t>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5:58:00Z</dcterms:created>
  <dc:creator>Ruchpong</dc:creator>
  <dc:description/>
  <cp:keywords/>
  <dc:language>en-US</dc:language>
  <cp:lastModifiedBy>ACER4750</cp:lastModifiedBy>
  <dcterms:modified xsi:type="dcterms:W3CDTF">2016-06-07T03:41:00Z</dcterms:modified>
  <cp:revision>12</cp:revision>
  <dc:subject/>
  <dc:title>ฝึกภาษาจากการกำหนดเงื่อนไขให้กับตนเอง</dc:title>
</cp:coreProperties>
</file>