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b/>
          <w:bCs/>
          <w:szCs w:val="24"/>
        </w:rPr>
        <w:t>Magazine/ Newspaper/ Pocket Book/ Comics: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b/>
          <w:b/>
          <w:bCs/>
          <w:sz w:val="28"/>
          <w:sz w:val="28"/>
        </w:rPr>
        <w:t>นานาสารพันน่าอ่าน</w:t>
      </w:r>
    </w:p>
    <w:p>
      <w:pPr>
        <w:pStyle w:val="Normal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  <w:tab/>
      </w:r>
    </w:p>
    <w:p>
      <w:pPr>
        <w:pStyle w:val="Normal"/>
        <w:ind w:firstLine="720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  <w:sz w:val="28"/>
        </w:rPr>
        <w:t>ขึ้นชื่อ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‘</w:t>
      </w:r>
      <w:r>
        <w:rPr>
          <w:rFonts w:eastAsia="SimHei;黑体" w:cs="CordiaUPC"/>
          <w:sz w:val="28"/>
          <w:sz w:val="28"/>
        </w:rPr>
        <w:t>หนังสือ</w:t>
      </w:r>
      <w:r>
        <w:rPr>
          <w:rFonts w:eastAsia="SimHei;黑体" w:cs="CordiaUPC"/>
          <w:sz w:val="28"/>
          <w:sz w:val="28"/>
        </w:rPr>
        <w:t>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าจมีหลายท่านเตรียมตัวส่ายหัวและรู้สึกไม่ถูกชะตากับเจ้าตัวหนังสือเย็บเล่มพวกนี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พอหยิบขึ้นมาเปิดทีไรเป็นต้องหลับทุกท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้วอย่างนี้จะฝึกทักษะอ่านอย่างไรด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ริงๆแล้วการอ่านภาษาอังกฤษไม่จำเป็นต้องเป็นเฉพาะตำร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แบบทดสอบเท่านั้น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คุณสามารถเลือกอ่านหนังสือที่มอบความบันเทิงให้คุณก็ได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ิตยสารต่างประเทศ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นังสือพิมพ์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ิยา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รื่องส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แม้แต่การ์ตูนที่เป็น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สามารถเลือกซื้อได้ตามความสนใจของคุณ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ำหรับคุณแม่บ้า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าจลองหาซื้อหนังสือทำอาหาร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ถ้าคุณไม่ซีเรียสว่าต้องเป็นเล่มล่าสุ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ไปเลือกซื้อตามร้านขายหนังสือมือสองก็ได้ค่ะ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หลังจากนั้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ว่าขั้นตอนนี้เป็นสเต็ปที่ยากสุ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ัดใจที่สุด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เป็นตัวบ่งชี้ที่สำคัญในการฝึกภาษาอังกฤษด้วยตนเองว่าจะประสบความสำเร็จมากน้อยแค่ไห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ั่นก็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‘</w:t>
      </w:r>
      <w:r>
        <w:rPr>
          <w:rFonts w:eastAsia="SimHei;黑体" w:cs="CordiaUPC"/>
          <w:sz w:val="28"/>
          <w:sz w:val="28"/>
        </w:rPr>
        <w:t>การตั้งเป้าหมายอย่างชัดเจน</w:t>
      </w:r>
      <w:r>
        <w:rPr>
          <w:rFonts w:eastAsia="SimHei;黑体" w:cs="CordiaUPC"/>
          <w:sz w:val="28"/>
          <w:sz w:val="28"/>
        </w:rPr>
        <w:t>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Goal Setting)</w:t>
      </w:r>
      <w:r>
        <w:rPr>
          <w:rFonts w:eastAsia="SimHei;黑体" w:cs="CordiaUPC"/>
          <w:szCs w:val="24"/>
        </w:rPr>
        <w:t xml:space="preserve"> </w:t>
      </w:r>
      <w:r>
        <w:rPr>
          <w:rFonts w:eastAsia="SimHei;黑体" w:cs="CordiaUPC"/>
          <w:sz w:val="28"/>
          <w:sz w:val="28"/>
        </w:rPr>
        <w:t>คุณอาจตั้งเป้าตัวเองให้อ่านอย่างน้อยอาทิตย์ละคอลัมน์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กี่หน้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ันนี้ก็ขึ้นอยู่กับเวลาว่างที่คุณมี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ความน่าสนใจของหนังสือที่คุณเลือกมาด้วย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ในการอ่านหนังสือประเภทเหล่านี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ไม่จำเป็นจะต้องรู้คำศัพท์ทุกๆคำ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อยากขอร้องให้คุณลองอ่านข้ามไปบ้า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ฝึกเดาบ้า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ตราบใดที่คุณยังรู้สึกว่าพอเข้าใจอยู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หลังจากคุณอ่านคอลัมน์นั้นจบ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ถ้าคุณอยากจะเช็คความเข้าใ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วามถูกต้องในการเดาของคุณ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อาจจะค่อยลองเปิดดิกชันนารีในภายหลังค่ะ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ดังนั้นในเริ่มแรกไม่แปลกเลยหากคุณจะเริ่มจากอ่านหนังสือที่ไม่ยากเกินไป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เล่มเล็กๆก่อ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ช่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ิตยสาร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นังสืออ่านเล่นสำหรับนักเรียน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sz w:val="28"/>
          <w:sz w:val="28"/>
        </w:rPr>
        <w:t>ซึ่งคำศัพท์และการใช้ภาษาอาจจะง่ายกว่า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ทำให้คุณไม่ท้อซะก่อนค่ะ</w:t>
      </w:r>
      <w:r>
        <w:rPr>
          <w:rFonts w:eastAsia="Times New Roman" w:cs="Times New Roman"/>
          <w:sz w:val="28"/>
          <w:sz w:val="28"/>
        </w:rPr>
        <w:t xml:space="preserve"> </w:t>
      </w:r>
    </w:p>
    <w:p>
      <w:pPr>
        <w:pStyle w:val="Normal"/>
        <w:ind w:firstLine="720"/>
        <w:jc w:val="both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</w:r>
    </w:p>
    <w:p>
      <w:pPr>
        <w:pStyle w:val="Normal"/>
        <w:ind w:firstLine="720"/>
        <w:jc w:val="both"/>
        <w:rPr>
          <w:rFonts w:eastAsia="SimHei;黑体" w:cs="CordiaUPC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</wp:posOffset>
            </wp:positionH>
            <wp:positionV relativeFrom="paragraph">
              <wp:posOffset>1250315</wp:posOffset>
            </wp:positionV>
            <wp:extent cx="1394460" cy="184912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3870</wp:posOffset>
            </wp:positionH>
            <wp:positionV relativeFrom="paragraph">
              <wp:posOffset>50165</wp:posOffset>
            </wp:positionV>
            <wp:extent cx="1513205" cy="18757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4671" r="3443" b="6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Hei;黑体" w:cs="CordiaUPC"/>
          <w:sz w:val="28"/>
          <w:sz w:val="28"/>
        </w:rPr>
        <w:t>นอกจากนี้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ิฉันยังมีวิธีง่ายๆในการฝึกการอ่านภาษาอังกฤษมาแนะนำนะค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สำหรับผู้ที่มีเวลาน้อยอาจลองอ่านแค่อะไรสั้นๆ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วันละประโยคสองประโยคก็ได้ค่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พียงคุณลองดาวน์โหลดแอฟพลิเคชั่น</w:t>
      </w:r>
      <w:r>
        <w:rPr>
          <w:rFonts w:eastAsia="Times New Roman" w:cs="Times New Roman"/>
          <w:sz w:val="28"/>
          <w:sz w:val="28"/>
        </w:rPr>
        <w:t xml:space="preserve">  </w:t>
      </w:r>
      <w:r>
        <w:rPr>
          <w:rFonts w:eastAsia="SimHei;黑体" w:cs="CordiaUPC"/>
          <w:b/>
          <w:bCs/>
          <w:i/>
          <w:iCs/>
          <w:szCs w:val="24"/>
        </w:rPr>
        <w:t>DailyQuote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ลงในมือถือหรือ</w:t>
      </w:r>
      <w:r>
        <w:rPr>
          <w:rFonts w:eastAsia="SimHei;黑体" w:cs="CordiaUPC"/>
          <w:szCs w:val="24"/>
        </w:rPr>
        <w:t>tablet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ของคุณ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ในทุกเช้าเจ้าแอฟฯนี้ก็จะส่งข้อความที่อาจเป็นการหยิบยกคำพูดของบุคคล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หรือสำนวนดีๆในเชิงสร้างแรงบังดาลใจ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Inspirational quotes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ซึ่งดิฉันการันตีว่านอกจากคุณจะได้ฝึกอ่านภาษาอังกฤษ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เรียนรู้ศัพท์หรือไวยากรณ์ใหม่ๆทุกวันแล้ว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คุณจะยังได้ฝึกเรื่องตีความ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การเปรียบเปรยอุปมาอุปมัย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(Simile and Metaphor)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สุดท้ายสิ่งที่สำคัญที่สุดที่คุณจะได้คือ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‘</w:t>
      </w:r>
      <w:r>
        <w:rPr>
          <w:rFonts w:eastAsia="SimHei;黑体" w:cs="CordiaUPC"/>
          <w:sz w:val="28"/>
          <w:sz w:val="28"/>
        </w:rPr>
        <w:t>ความสุขง่ายๆ</w:t>
      </w:r>
      <w:r>
        <w:rPr>
          <w:rFonts w:eastAsia="SimHei;黑体" w:cs="CordiaUPC"/>
          <w:sz w:val="28"/>
          <w:sz w:val="28"/>
        </w:rPr>
        <w:t>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ะ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‘</w:t>
      </w:r>
      <w:r>
        <w:rPr>
          <w:rFonts w:eastAsia="SimHei;黑体" w:cs="CordiaUPC"/>
          <w:sz w:val="28"/>
          <w:sz w:val="28"/>
        </w:rPr>
        <w:t>ข้อคิดดีๆ</w:t>
      </w:r>
      <w:r>
        <w:rPr>
          <w:rFonts w:eastAsia="SimHei;黑体" w:cs="CordiaUPC"/>
          <w:sz w:val="28"/>
          <w:sz w:val="28"/>
        </w:rPr>
        <w:t>’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จากการอ่านสั้นๆเพียงไม่กี่ประโยค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แล้วคุณจะพบว่าเพียงคำไม่กี่คำที่ร้อยเรียงเป็นประโยค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อาจสามารถเปลี่ยนโลกทางความคิดของคุณได้ตลอดกาล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ดังคำพูดขอ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szCs w:val="24"/>
        </w:rPr>
        <w:t>Dr.Seuss</w:t>
      </w:r>
      <w:r>
        <w:rPr>
          <w:rFonts w:eastAsia="SimHei;黑体" w:cs="CordiaUPC"/>
          <w:sz w:val="28"/>
        </w:rPr>
        <w:t xml:space="preserve"> </w:t>
      </w:r>
      <w:r>
        <w:rPr>
          <w:rFonts w:eastAsia="SimHei;黑体" w:cs="CordiaUPC"/>
          <w:sz w:val="28"/>
          <w:sz w:val="28"/>
        </w:rPr>
        <w:t>นักเขียนชื่อดัง</w:t>
      </w:r>
      <w:r>
        <w:rPr>
          <w:rFonts w:eastAsia="Times New Roman" w:cs="Times New Roman"/>
          <w:sz w:val="28"/>
          <w:sz w:val="28"/>
        </w:rPr>
        <w:t xml:space="preserve"> </w:t>
      </w:r>
      <w:r>
        <w:rPr>
          <w:rFonts w:eastAsia="SimHei;黑体" w:cs="CordiaUPC"/>
          <w:i/>
          <w:i/>
          <w:iCs/>
          <w:szCs w:val="24"/>
        </w:rPr>
        <w:t>“</w:t>
      </w:r>
      <w:r>
        <w:rPr>
          <w:rFonts w:eastAsia="SimHei;黑体" w:cs="CordiaUPC"/>
          <w:i/>
          <w:iCs/>
          <w:szCs w:val="24"/>
        </w:rPr>
        <w:t>The more that you read the more things you know. The more that you learn the more places you’ll go.”</w:t>
      </w:r>
    </w:p>
    <w:p>
      <w:pPr>
        <w:pStyle w:val="Normal"/>
        <w:rPr>
          <w:rFonts w:eastAsia="SimHei;黑体" w:cs="CordiaUPC"/>
          <w:sz w:val="28"/>
        </w:rPr>
      </w:pPr>
      <w:r>
        <w:rPr>
          <w:rFonts w:eastAsia="SimHei;黑体" w:cs="CordiaUPC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29:00Z</dcterms:created>
  <dc:creator>Admin</dc:creator>
  <dc:description/>
  <cp:keywords/>
  <dc:language>en-US</dc:language>
  <cp:lastModifiedBy>Admin</cp:lastModifiedBy>
  <dcterms:modified xsi:type="dcterms:W3CDTF">2015-09-14T05:45:00Z</dcterms:modified>
  <cp:revision>4</cp:revision>
  <dc:subject/>
  <dc:title/>
</cp:coreProperties>
</file>