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Cs/>
          <w:szCs w:val="24"/>
        </w:rPr>
        <w:t>Imaginative Dialogue: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b/>
          <w:b/>
          <w:bCs/>
          <w:sz w:val="28"/>
          <w:sz w:val="28"/>
        </w:rPr>
        <w:t>พูดอังกฤษเก่งได้ด้วยจินตนาการ</w:t>
      </w:r>
    </w:p>
    <w:p>
      <w:pPr>
        <w:pStyle w:val="Normal"/>
        <w:ind w:firstLine="720"/>
        <w:jc w:val="both"/>
        <w:rPr>
          <w:rFonts w:eastAsia="SimHei;黑体" w:cs="CordiaUPC"/>
          <w:sz w:val="28"/>
        </w:rPr>
      </w:pPr>
      <w:r>
        <w:rPr>
          <w:rFonts w:ascii="Broadway" w:hAnsi="Broadway" w:eastAsia="SimHei;黑体" w:cs="CordiaUPC"/>
          <w:sz w:val="28"/>
          <w:sz w:val="28"/>
        </w:rPr>
        <w:t>ถ้าคุณถามคนส่วนใหญ่ว่าอยากเก่งภาษาอังกฤษด้านไหนที่สุด</w:t>
      </w:r>
      <w:r>
        <w:rPr>
          <w:rFonts w:eastAsia="SimHei;黑体" w:cs="Cordia New" w:ascii="Cordia New" w:hAnsi="Cordia New"/>
          <w:sz w:val="28"/>
        </w:rPr>
        <w:t>?</w:t>
      </w:r>
      <w:r>
        <w:rPr>
          <w:rFonts w:eastAsia="SimHei;黑体" w:cs="CordiaUPC" w:ascii="Broadway" w:hAnsi="Broadway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ำตอบยอดนิยมของพวกเขาคงหนีไม่พ้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Cordia New" w:hAnsi="Cordia New" w:eastAsia="SimHei;黑体" w:cs="Cordia New"/>
          <w:sz w:val="28"/>
          <w:sz w:val="28"/>
        </w:rPr>
        <w:t>“</w:t>
      </w:r>
      <w:r>
        <w:rPr>
          <w:rFonts w:ascii="Broadway" w:hAnsi="Broadway" w:eastAsia="SimHei;黑体" w:cs="CordiaUPC"/>
          <w:sz w:val="28"/>
          <w:sz w:val="28"/>
        </w:rPr>
        <w:t>อยากพูดภาษาอังกฤษเก่ง</w:t>
      </w:r>
      <w:r>
        <w:rPr>
          <w:rFonts w:ascii="Cordia New" w:hAnsi="Cordia New" w:eastAsia="SimHei;黑体" w:cs="CordiaUPC"/>
          <w:sz w:val="28"/>
          <w:sz w:val="28"/>
        </w:rPr>
        <w:t>”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จากคำตอบนี้คงสามารถสะท้อนให้เห็นว่าภาษาอังกฤษเป็นสื่อสากลที่จำเป็นในการติดต่อสื่อสารระหว่างกันในยุคไร้พรมแดน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แต่ในความเป็นจริงคงไม่ใช่ทุกคนที่จะมีโอกาสได้ฝึกพูดกับชาวต่างชาติได้เป็นประจำ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ถ้าคุณไม่ได้ทำงานที่ต้องติดต่อสื่อสารกับชาวต่างประเทศ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ุปสรรคของชาวไทยส่วนใหญ่ซึ่งไม่ได้ใช้ภาษาอังกฤษเป็นภาษาที่ส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็คงจะหนีไม่พ้นกับปัญหานี้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b/>
          <w:b/>
          <w:bCs/>
          <w:i/>
          <w:i/>
          <w:iCs/>
          <w:szCs w:val="24"/>
        </w:rPr>
        <w:t>‘</w:t>
      </w:r>
      <w:r>
        <w:rPr>
          <w:rFonts w:eastAsia="SimHei;黑体" w:cs="CordiaUPC"/>
          <w:b/>
          <w:b/>
          <w:bCs/>
          <w:i/>
          <w:i/>
          <w:iCs/>
          <w:sz w:val="28"/>
          <w:sz w:val="28"/>
        </w:rPr>
        <w:t>อยากพูดแต่ไม่รู้จะไปพูดกับใครดี</w:t>
      </w:r>
      <w:r>
        <w:rPr>
          <w:rFonts w:eastAsia="SimHei;黑体" w:cs="CordiaUPC"/>
          <w:b/>
          <w:b/>
          <w:bCs/>
          <w:i/>
          <w:i/>
          <w:iCs/>
          <w:szCs w:val="24"/>
        </w:rPr>
        <w:t>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นั้นดิฉันก็จะเสนอไอเดียสุดแสนง่ายที่คุณเองก็สามารถฝึกทักษะการพูดได้ด้วยตัวเ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ั่นก็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พูดกับตัวเองในจินตนาการ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บางท่านฟังแล้วอาจจะดูเพ้อเจ้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ดิฉันเชื่อว่าอย่างน้อยก็เป็นวิธีที่ดีแก้ขัดไปได้ก่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โดยวิธีการง่าย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ต่อไปนี้</w:t>
      </w:r>
    </w:p>
    <w:p>
      <w:pPr>
        <w:pStyle w:val="Style15"/>
        <w:numPr>
          <w:ilvl w:val="0"/>
          <w:numId w:val="1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/>
          <w:bCs/>
          <w:sz w:val="28"/>
          <w:sz w:val="28"/>
        </w:rPr>
        <w:t>วางแผนการจินตนาการ</w:t>
      </w:r>
      <w:r>
        <w:rPr>
          <w:rFonts w:eastAsia="SimHei;黑体" w:cs="CordiaUPC"/>
          <w:b/>
          <w:bCs/>
          <w:sz w:val="28"/>
        </w:rPr>
        <w:t>!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ควรหาฤกษ์งามยามดีในการเริ่มต้นของคุณ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โดยตั้งเป้าหมายง่ายๆที่ชัดเ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“พูดภาษาอังกฤษกับตัวเองวันล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2"/>
          <w:szCs w:val="22"/>
        </w:rPr>
        <w:t>3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าที”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จะยาวกว่านั้นก็ตามความสามารถ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ขอแค่เป็นเป้าหมายที่คุณประเมินตัวเองแล้วว่าน่าจะทำ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ม่ยากหรือง่ายเกินไป</w:t>
      </w:r>
    </w:p>
    <w:p>
      <w:pPr>
        <w:pStyle w:val="Style15"/>
        <w:numPr>
          <w:ilvl w:val="0"/>
          <w:numId w:val="1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/>
          <w:bCs/>
          <w:sz w:val="28"/>
          <w:sz w:val="28"/>
        </w:rPr>
        <w:t>หาเรื่องคุย</w:t>
      </w:r>
      <w:r>
        <w:rPr>
          <w:rFonts w:eastAsia="SimHei;黑体" w:cs="CordiaUPC"/>
          <w:b/>
          <w:bCs/>
          <w:sz w:val="28"/>
        </w:rPr>
        <w:t>!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ากนั้นให้คุณลองลิสต์หัวข้อที่คุณสนใ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นั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ล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ื่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รอบครั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ถานที่ท่องเที่ย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ฟชั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นังส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วบไซท์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ัตว์เลี้ย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ฯลฯ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ริงๆแล้วหัวข้อสามารถเป็นเรื่องอะไรก็ได้เลย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ที่คุณคิดว่าคุณสามารถพูดถึงมันได้</w:t>
      </w:r>
    </w:p>
    <w:p>
      <w:pPr>
        <w:pStyle w:val="Style15"/>
        <w:numPr>
          <w:ilvl w:val="0"/>
          <w:numId w:val="1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/>
          <w:bCs/>
          <w:sz w:val="28"/>
          <w:sz w:val="28"/>
        </w:rPr>
        <w:t>คุยกับตัวเอง</w:t>
      </w:r>
      <w:r>
        <w:rPr>
          <w:rFonts w:eastAsia="SimHei;黑体" w:cs="CordiaUPC"/>
          <w:b/>
          <w:bCs/>
          <w:sz w:val="28"/>
        </w:rPr>
        <w:t>!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ขั้นตอนนี้คุณต้องเล่นกับจินตนาการของคุณเองแล้ว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ห้คุณลองสมมติบทบาท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สถานการณ์ให้กับตัวคุณเอง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ินตนาการว่าคุณคุยกับเพื่อนต่างชาติ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</w:rPr>
        <w:t>(</w:t>
      </w:r>
      <w:r>
        <w:rPr>
          <w:rFonts w:eastAsia="SimHei;黑体" w:cs="CordiaUPC"/>
          <w:sz w:val="28"/>
          <w:sz w:val="28"/>
        </w:rPr>
        <w:t>อย่าลืมที่จะตั้งชื่อให้เพื่อนในจินตานาการคุณด้วยนะคะ</w:t>
      </w:r>
      <w:r>
        <w:rPr>
          <w:rFonts w:eastAsia="SimHei;黑体" w:cs="CordiaUPC"/>
          <w:sz w:val="28"/>
        </w:rPr>
        <w:t>!</w:t>
      </w:r>
      <w:r>
        <w:rPr>
          <w:rFonts w:eastAsia="SimHei;黑体" w:cs="CordiaUPC"/>
          <w:sz w:val="28"/>
        </w:rPr>
        <w:t xml:space="preserve">) </w:t>
      </w:r>
      <w:r>
        <w:rPr>
          <w:rFonts w:eastAsia="SimHei;黑体" w:cs="CordiaUPC"/>
          <w:sz w:val="28"/>
          <w:sz w:val="28"/>
        </w:rPr>
        <w:t>เกี่ยวกับหนังเรื่องล่าสุดที่คุณเพิ่งไปดูมาเป็นเวล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3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าท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ครั้งแรก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ะติดขัดบ้า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ใช้เวลาคิดน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ไม่แปลกเลย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ราะโดยปกติถ้าคุณไม่ได้คิดเป็นภาษาอังกฤษเป็นประจำ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ิธีแก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็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ฝึ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ฝึ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ก็ฝึก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พยายามทำอารมณ์ให้ผ่อนคลา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ปราศจากความกังวล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ราะมันไม่ใช่การซ้อมพูดเพื่อไปสอบกับครู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คุณแค่พูดกับตัวเองเพื่อพัฒนาตัวคุณเองอยู่ค่ะ</w:t>
      </w:r>
      <w:r>
        <w:rPr>
          <w:rFonts w:eastAsia="SimHei;黑体" w:cs="CordiaUPC"/>
          <w:sz w:val="28"/>
        </w:rPr>
        <w:t xml:space="preserve">! </w:t>
      </w:r>
      <w:r>
        <w:rPr>
          <w:rFonts w:eastAsia="SimHei;黑体" w:cs="CordiaUPC"/>
          <w:sz w:val="28"/>
          <w:sz w:val="28"/>
        </w:rPr>
        <w:t>ดังนั้นในการสนทนาคุณก็จะมีโอกาสได้ฝึกตั้งคำถามและตอบคำถามไปในตั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ฝึกคิดเป็น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ด้ลองดึงศัพท์ในคลังสมองของคุณมาประยุกต์ใช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ีกทั้งยังสามารถฝึกการออกเสียง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ิ่งที่สำคัญที่สุด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ต้องพยายามอินกับสิ่งที่คุณทำ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ให้นึกว่าคุณคุยกับคนอื่นอยู่จริง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จะดีมากถ้าคุณกล้าที่ลองบันทึกเสียงของคุณขณะพูดคุยกับเพื่อนในจินตนาการของคุณ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ื่อที่คุณจะนำมาเปิดฟังและแก้ไขตัวเองได้อย่างมีประสิทธิภาพมากขึ้นค่ะ</w:t>
      </w:r>
      <w:r>
        <w:rPr>
          <w:rFonts w:eastAsia="Times New Roman" w:cs="Times New Roman"/>
          <w:sz w:val="28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/>
          <w:bCs/>
          <w:sz w:val="28"/>
          <w:sz w:val="28"/>
        </w:rPr>
        <w:t>มาลองประเมินตัวเองกันเถอะ</w:t>
      </w:r>
      <w:r>
        <w:rPr>
          <w:rFonts w:eastAsia="SimHei;黑体" w:cs="CordiaUPC"/>
          <w:b/>
          <w:bCs/>
          <w:sz w:val="28"/>
        </w:rPr>
        <w:t>!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แต่ละครั้งที่คุณฝึ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กณฑ์ง่ายๆที่คุณจะใช้สามารถประเมินตัวเองคือ</w:t>
      </w:r>
    </w:p>
    <w:p>
      <w:pPr>
        <w:pStyle w:val="Style15"/>
        <w:numPr>
          <w:ilvl w:val="0"/>
          <w:numId w:val="2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  <w:sz w:val="28"/>
        </w:rPr>
        <w:t>เวลาที่คุณตั้งเป้าไว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ถ้าคุณตั้งไว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</w:rPr>
        <w:t xml:space="preserve">3 </w:t>
      </w:r>
      <w:r>
        <w:rPr>
          <w:rFonts w:eastAsia="SimHei;黑体" w:cs="CordiaUPC"/>
          <w:sz w:val="28"/>
          <w:sz w:val="28"/>
        </w:rPr>
        <w:t>นาท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ก็ลองดูว่าคุณสามารถทำได้ถึงหรือไม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ถ้าไม่ได้</w:t>
      </w:r>
      <w:r>
        <w:rPr>
          <w:rFonts w:eastAsia="Times New Roman" w:cs="Times New Roman"/>
          <w:sz w:val="28"/>
          <w:sz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  <w:sz w:val="28"/>
        </w:rPr>
        <w:t>ความลื่นไหล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ย่างที่บอกว่าจะดีมากถ้าคุณมีการบันทึกเสีย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ราะคุณอาจลองกลับมาย้อนฟังว่าคุณมีช่วงเวลาหยุดคิ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งียบ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านแค่ไห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านเกินไปหรือไม่</w:t>
      </w:r>
      <w:r>
        <w:rPr>
          <w:rFonts w:eastAsia="Times New Roman" w:cs="Times New Roman"/>
          <w:sz w:val="28"/>
          <w:sz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  <w:sz w:val="28"/>
        </w:rPr>
        <w:t>ความถูกต้องของการใช้คำศัพท์หรือไวยากรณ์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การประเมินส่วนนี้อาจยากขึ้นพอสมควร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ทดลองใช้แอฟพลิเคชั่น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b/>
          <w:bCs/>
          <w:i/>
          <w:iCs/>
          <w:sz w:val="22"/>
          <w:szCs w:val="22"/>
        </w:rPr>
        <w:t>Dragon Dictation</w:t>
      </w:r>
      <w:r>
        <w:rPr>
          <w:rFonts w:eastAsia="SimHei;黑体" w:cs="CordiaUPC"/>
          <w:sz w:val="22"/>
          <w:szCs w:val="22"/>
        </w:rPr>
        <w:t xml:space="preserve">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b/>
          <w:bCs/>
          <w:i/>
          <w:iCs/>
          <w:sz w:val="22"/>
          <w:szCs w:val="22"/>
        </w:rPr>
        <w:t>Speak to text</w:t>
      </w:r>
      <w:r>
        <w:rPr>
          <w:rFonts w:eastAsia="SimHei;黑体" w:cs="CordiaUPC"/>
          <w:sz w:val="22"/>
          <w:szCs w:val="22"/>
        </w:rPr>
        <w:t xml:space="preserve"> </w:t>
      </w:r>
      <w:r>
        <w:rPr>
          <w:rFonts w:eastAsia="SimHei;黑体" w:cs="CordiaUPC"/>
          <w:sz w:val="28"/>
          <w:sz w:val="28"/>
        </w:rPr>
        <w:t>ซึ่งจะสามารถช่วยเปลี่ยนสิ่งที่คุณพู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อกมาเป็นข้อควา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ื่อให้คุณง่ายขึ้นในการตรวจสอบค่ะ</w:t>
      </w:r>
    </w:p>
    <w:p>
      <w:pPr>
        <w:pStyle w:val="Normal"/>
        <w:ind w:firstLine="720"/>
        <w:jc w:val="both"/>
        <w:rPr/>
      </w:pPr>
      <w:r>
        <w:rPr>
          <w:rFonts w:eastAsia="SimHei;黑体" w:cs="CordiaUPC"/>
          <w:sz w:val="28"/>
          <w:sz w:val="28"/>
        </w:rPr>
        <w:t>หลังจากคุณลองประเมินตัวเองในแต่ละครั้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ากคุณยังรู้สึกไม่โอเค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็อย่าเพิ่งท้อ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ราะถ้าคุณยังไม่พอใจคุณอาจลองทำซ้ำใหม่กี่รอบก็ได้ในหัวข้อเดิมจนกว่าคุณจะพอใ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้วจึงเริ่มลองคิดหาหัวข้อสนทน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บทบาท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สถานการณ์ใหม่ๆในครั้งต่อๆไปค่ะ</w:t>
      </w:r>
      <w:r>
        <w:rPr>
          <w:rFonts w:eastAsia="Times New Roman" w:cs="Times New Roman"/>
          <w:sz w:val="28"/>
          <w:sz w:val="28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57:00Z</dcterms:created>
  <dc:creator>Admin</dc:creator>
  <dc:description/>
  <dc:language>en-US</dc:language>
  <cp:lastModifiedBy>Admin</cp:lastModifiedBy>
  <dcterms:modified xsi:type="dcterms:W3CDTF">2015-10-02T03:46:00Z</dcterms:modified>
  <cp:revision>1</cp:revision>
  <dc:subject/>
  <dc:title/>
</cp:coreProperties>
</file>