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44"/>
          <w:szCs w:val="44"/>
          <w:u w:val="single"/>
        </w:rPr>
      </w:pPr>
      <w:r>
        <w:rPr>
          <w:rFonts w:ascii="Cordia New" w:hAnsi="Cordia New" w:cs="Cordia New"/>
          <w:sz w:val="44"/>
          <w:sz w:val="44"/>
          <w:szCs w:val="44"/>
          <w:u w:val="single"/>
        </w:rPr>
        <w:t>ไปฝึกภาษาอังกฤษ</w:t>
      </w:r>
      <w:r>
        <w:rPr>
          <w:rFonts w:ascii="Cordia New" w:hAnsi="Cordia New" w:cs="Cordia New"/>
          <w:sz w:val="44"/>
          <w:sz w:val="44"/>
          <w:szCs w:val="44"/>
          <w:u w:val="single"/>
        </w:rPr>
        <w:t xml:space="preserve"> ณ ต่างประเทศ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บทความนี้น่าจะถูกอกถูกใจผู้อ่านหลายท่าน เพราะในบทความก่อนๆนี้ ผู้เขียนแนะนำแค่เพียงการใช้เทคนิคต่างๆในการฝึกฝนภาษาอังกฤษด้วยตนเอง ซึ่งหลายๆคนก็รู้สึกว่าการใช้ภาษาอังกฤษเป็นเรื่องที่น่าเบื่อหน่ายเป็นอย่างยิ่ง เพราะฉะนั้น ครั้งนี้ผู้เขียนจะขอพาผู้อ่านทุกท่านจัดกระเป๋า จองตั๋วเครื่องบิน แล้วไปฝึกภาษาอังกฤษแบบที่ใช้งานได้จริงๆด้วยกัน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ฝึกฝนภาษาอังกฤษที่ดีอีกวิธีหนึ่ง นั่นคือการใช้งานจริงๆ ในสถานการณ์จริง ซึ่งการไปท่องเที่ยวยังต่างประเทศ นอกจากจะเป็นพักผ่อนห</w:t>
      </w:r>
      <w:r>
        <w:rPr>
          <w:rFonts w:ascii="Cordia New" w:hAnsi="Cordia New" w:cs="Cordia New"/>
          <w:sz w:val="32"/>
          <w:sz w:val="32"/>
          <w:szCs w:val="32"/>
        </w:rPr>
        <w:t>ย่</w:t>
      </w:r>
      <w:r>
        <w:rPr>
          <w:rFonts w:ascii="Cordia New" w:hAnsi="Cordia New" w:cs="Cordia New"/>
          <w:sz w:val="32"/>
          <w:sz w:val="32"/>
          <w:szCs w:val="32"/>
        </w:rPr>
        <w:t>อ</w:t>
      </w:r>
      <w:r>
        <w:rPr>
          <w:rFonts w:ascii="Cordia New" w:hAnsi="Cordia New" w:cs="Cordia New"/>
          <w:sz w:val="32"/>
          <w:sz w:val="32"/>
          <w:szCs w:val="32"/>
        </w:rPr>
        <w:t>น</w:t>
      </w:r>
      <w:r>
        <w:rPr>
          <w:rFonts w:ascii="Cordia New" w:hAnsi="Cordia New" w:cs="Cordia New"/>
          <w:sz w:val="32"/>
          <w:sz w:val="32"/>
          <w:szCs w:val="32"/>
        </w:rPr>
        <w:t>ใจแล้ว ยังเป็นการเปิดโลกทัศน์ ได้เรียนรู้ความเจริญก้าวหน้าของประเทศอื่นๆ ยิ่งไปกว่านั้น ถือเป็นโอกาสอันดีที่ท่านจะได้ฝึกภาษาแบบที่สามารถงานได้จริงๆอีกด้วย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ริ่มแรกเลย ท่านคงต้องเลือกก่อนว่าจะไปทวีปใด ประเทศใด เรื่องนี้ก็ต้องแล้วแต่กำลังทุนทรัพย์ที่ท่านสามารถจะจัดหาได้ หากพอมีทุนทรัพย์อยู่บ้าง ท่านอาจจะเลือกไปประเทศ</w:t>
      </w:r>
      <w:r>
        <w:rPr>
          <w:rFonts w:ascii="Cordia New" w:hAnsi="Cordia New" w:cs="Cordia New"/>
          <w:sz w:val="32"/>
          <w:sz w:val="32"/>
          <w:szCs w:val="32"/>
        </w:rPr>
        <w:t>อังกฤษหรืออเมริกา</w:t>
      </w:r>
      <w:r>
        <w:rPr>
          <w:rFonts w:ascii="Cordia New" w:hAnsi="Cordia New" w:cs="Cordia New"/>
          <w:sz w:val="32"/>
          <w:sz w:val="32"/>
          <w:szCs w:val="32"/>
        </w:rPr>
        <w:t xml:space="preserve"> ซึ่งอาจจะมีค่าใช้จ่ายสูงพอสมควร แต่ก็มีข้อดีอยู่ที่ ท่านจะได้ฟังภาษาอังกฤษจากเจ้าของภาษาที่แท้จริง แต่หากท่านมีทุนทรัพย์ที่ไม่มากนัก ประเทศเพื่อนบ้านในแถบอาเซียนของเราก็น่าสนใจอยู่ไม่น้อย ในที่นี้ผู้เขียนขอแนะนำประเทศสิงคโปร์ ที่ใช้ภาษาอังกฤษเป็นภาษาราชการ ผู้คนในประเทศสื่อสารกันด้วยภาษาอังกฤษได้</w:t>
      </w:r>
      <w:r>
        <w:rPr>
          <w:rFonts w:ascii="Cordia New" w:hAnsi="Cordia New" w:cs="Cordia New"/>
          <w:sz w:val="32"/>
          <w:sz w:val="32"/>
          <w:szCs w:val="32"/>
        </w:rPr>
        <w:t>เป็น</w:t>
      </w:r>
      <w:r>
        <w:rPr>
          <w:rFonts w:ascii="Cordia New" w:hAnsi="Cordia New" w:cs="Cordia New"/>
          <w:sz w:val="32"/>
          <w:sz w:val="32"/>
          <w:szCs w:val="32"/>
        </w:rPr>
        <w:t>อย่างดี แต่ก็ยังมีข้อเสียอยู่ นั่นคือ ภาษาอังกฤษแบบสิงคโปร์</w:t>
      </w:r>
      <w:r>
        <w:rPr>
          <w:rFonts w:ascii="Cordia New" w:hAnsi="Cordia New" w:cs="Cordia New"/>
          <w:sz w:val="32"/>
          <w:sz w:val="32"/>
          <w:szCs w:val="32"/>
        </w:rPr>
        <w:t>อาจ</w:t>
      </w:r>
      <w:r>
        <w:rPr>
          <w:rFonts w:ascii="Cordia New" w:hAnsi="Cordia New" w:cs="Cordia New"/>
          <w:sz w:val="32"/>
          <w:sz w:val="32"/>
          <w:szCs w:val="32"/>
        </w:rPr>
        <w:t xml:space="preserve">มีสำเนียงที่อาจฟังยากสักหน่อยสำหรับคนไทย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นอกจากการเตรียมเรื่องการเดินทาง ตั๋วเครื่องบิน เอกสารต่างๆ และการจัดกระเป๋าแล้ว ท่านยังต้องเตรียมความพร้อมในเรื่องของการสื่อสาร การสนทนาภาษาอังกฤษกับคนต่างชาติด้วย อาจทำเป็น </w:t>
      </w:r>
      <w:r>
        <w:rPr>
          <w:rFonts w:cs="Cordia New" w:ascii="Cordia New" w:hAnsi="Cordia New"/>
          <w:sz w:val="32"/>
          <w:szCs w:val="32"/>
        </w:rPr>
        <w:t xml:space="preserve">short note </w:t>
      </w:r>
      <w:r>
        <w:rPr>
          <w:rFonts w:ascii="Cordia New" w:hAnsi="Cordia New" w:cs="Cordia New"/>
          <w:sz w:val="32"/>
          <w:sz w:val="32"/>
          <w:szCs w:val="32"/>
        </w:rPr>
        <w:t xml:space="preserve">รวบรวมประโยคที่จำเป็นต้องใช้บ่อยๆ หรือหาซื้อหนังสือคู่มือซักเล่มพกติดตัวไว้ก็เป็นวิธีที่ดีอีกหนึ่งวิธีเช่นกัน นอกจากนี้การมีแอพพลิเคชั่น </w:t>
      </w:r>
      <w:r>
        <w:rPr>
          <w:rFonts w:cs="Cordia New" w:ascii="Cordia New" w:hAnsi="Cordia New"/>
          <w:sz w:val="32"/>
          <w:szCs w:val="32"/>
        </w:rPr>
        <w:t xml:space="preserve">dictionary </w:t>
      </w:r>
      <w:r>
        <w:rPr>
          <w:rFonts w:ascii="Cordia New" w:hAnsi="Cordia New" w:cs="Cordia New"/>
          <w:sz w:val="32"/>
          <w:sz w:val="32"/>
          <w:szCs w:val="32"/>
        </w:rPr>
        <w:t>ในโทรศัพท์ ก็เป็นการเพิ่มความอุ่นใจให้กับท่านได้ด้วย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ต่สิ่งที่สำคัญที่สุด นั่นคือการเตรียม “ใจ” ให้พร้อม ในที่นี้หมายถึง การที่ท่านต้องปรับทัศนคติที่มีต่อตัวท่านเอง ไม่ต้องกังวลว่าคำที่เราพูดออกไปจะถูกหลักไวย</w:t>
      </w:r>
      <w:r>
        <w:rPr>
          <w:rFonts w:ascii="Cordia New" w:hAnsi="Cordia New" w:cs="Cordia New"/>
          <w:sz w:val="32"/>
          <w:sz w:val="32"/>
          <w:szCs w:val="32"/>
        </w:rPr>
        <w:t>า</w:t>
      </w:r>
      <w:r>
        <w:rPr>
          <w:rFonts w:ascii="Cordia New" w:hAnsi="Cordia New" w:cs="Cordia New"/>
          <w:sz w:val="32"/>
          <w:sz w:val="32"/>
          <w:szCs w:val="32"/>
        </w:rPr>
        <w:t xml:space="preserve">กรณ์หรือไม่ พึงระลึกไว้ว่าภาษาอังกฤษไม่ใช่ภาษาที่เราใช้เป็นภาษาแม่ ไม่จำเป็นต้องอาย จะผิดบ้าง ถูกบ้าง ก็ไม่มีใครมานั่งจับผิด หรือให้คะแนนท่าน ขอแค่ให้ประโยคที่ท่านพูดสามารถสื่อสารกับผู้อื่น สามารถบอกความต้องการของท่านได้ และผู้อื่นเข้าใจ นั้นก็เพียงพอแล้วที่ทำให้การสื่อสารนั้นสัมฤทธิผล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มื่อผู้อ่านได้อ่านมาถึงบรรทัดนี้ก็คงพอเข้าใจการฝึกฝนภาษาอังกฤษแบบนักท่องเที่ยวได้ชัดเจนยิ่งขึ้น นั่นคือการฝึกแบบใช้งานในชีวิตประจำวันจริงๆ ไม่ต้องไปอ้างอิงหลักการมากนัก และผู้เขียนอยากให้บทความนี้สามารถจุดประกายความคิดของท่านผู้อ่านในการหาโอกาสดีๆ ชวนเพื่อนๆจัดกระเป๋าแล้วไปท่องเที่ยวต่างแดนด้วยกัน  แต่มีข้อแม้ที่สำคัญอยู่ข้อหนึ่งนั่นคือ ห้าม</w:t>
      </w:r>
      <w:r>
        <w:rPr>
          <w:rFonts w:ascii="Cordia New" w:hAnsi="Cordia New" w:cs="Cordia New"/>
          <w:sz w:val="32"/>
          <w:sz w:val="32"/>
          <w:szCs w:val="32"/>
        </w:rPr>
        <w:t>จับกลุ่มอยู่กับคนไทยด้วยกันและ</w:t>
      </w:r>
      <w:r>
        <w:rPr>
          <w:rFonts w:ascii="Cordia New" w:hAnsi="Cordia New" w:cs="Cordia New"/>
          <w:sz w:val="32"/>
          <w:sz w:val="32"/>
          <w:szCs w:val="32"/>
        </w:rPr>
        <w:t>สื่อสารกันเองในกลุ่มด้วยภาษาไทย เพราะนั่นหมายถึงท่านแทบไม่ได้ประโยชน์ใดๆในการฝึกภาษาอังกฤษ</w:t>
      </w:r>
      <w:r>
        <w:rPr>
          <w:rFonts w:ascii="Cordia New" w:hAnsi="Cordia New" w:cs="Cordia New"/>
          <w:sz w:val="32"/>
          <w:sz w:val="32"/>
          <w:szCs w:val="32"/>
        </w:rPr>
        <w:t xml:space="preserve"> ณ ต่างประเทศ</w:t>
      </w:r>
      <w:r>
        <w:rPr>
          <w:rFonts w:ascii="Cordia New" w:hAnsi="Cordia New" w:cs="Cordia New"/>
          <w:sz w:val="32"/>
          <w:sz w:val="32"/>
          <w:szCs w:val="32"/>
        </w:rPr>
        <w:t xml:space="preserve">เลย 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b/>
          <w:b/>
          <w:bCs/>
          <w:sz w:val="32"/>
          <w:sz w:val="32"/>
          <w:szCs w:val="32"/>
        </w:rPr>
        <w:t>เกี่ยวกับผู้เขียน</w:t>
      </w:r>
      <w:r>
        <w:rPr>
          <w:rStyle w:val="Normaltextrun"/>
          <w:rFonts w:cs="Cordia New" w:ascii="Cordia New" w:hAnsi="Cordia New"/>
          <w:sz w:val="32"/>
          <w:szCs w:val="32"/>
        </w:rPr>
        <w:t>: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นภาภรณ์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งามวิไลพงศ์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cs="Cordia New" w:ascii="Cordia New" w:hAnsi="Cordia New"/>
          <w:sz w:val="32"/>
          <w:szCs w:val="32"/>
        </w:rPr>
        <w:t>MA in Applied Linguistics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(English Language Teaching)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พิเศษคณะศิลปศาสตร์ มหาวิทยาลัยเทคโนโลยีพระจอมเกล้าธนบุรี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1134" w:hanging="774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ผู้ร่วมจัดกิจกรรม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Club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ต่างๆ ของศูนย์การเรียนรู้แบบพึ่งตนเอง </w:t>
      </w:r>
      <w:r>
        <w:rPr>
          <w:rStyle w:val="Normaltextrun"/>
          <w:rFonts w:ascii="Cordia New" w:hAnsi="Cordia New" w:cs="Cordia New"/>
          <w:sz w:val="12"/>
          <w:sz w:val="12"/>
          <w:szCs w:val="12"/>
        </w:rPr>
        <w:t xml:space="preserve"> 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มหาวิทยาลัยเทคโนโลยีพระจอมเกล้าธนบุรี </w:t>
      </w:r>
      <w:r>
        <w:rPr>
          <w:rStyle w:val="Normaltextrun"/>
          <w:rFonts w:cs="Cordia New" w:ascii="Cordia New" w:hAnsi="Cordia New"/>
          <w:sz w:val="32"/>
          <w:szCs w:val="32"/>
        </w:rPr>
        <w:t>(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พ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ศ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2546-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ปัจจุบัน</w:t>
      </w:r>
      <w:r>
        <w:rPr>
          <w:rStyle w:val="Normaltextrun"/>
          <w:rFonts w:cs="Cordia New" w:ascii="Cordia New" w:hAnsi="Cordia New"/>
          <w:sz w:val="32"/>
          <w:szCs w:val="32"/>
        </w:rPr>
        <w:t>) 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48:00Z</dcterms:created>
  <dc:creator>Ruchpong</dc:creator>
  <dc:description/>
  <cp:keywords/>
  <dc:language>en-US</dc:language>
  <cp:lastModifiedBy>ACER4750</cp:lastModifiedBy>
  <dcterms:modified xsi:type="dcterms:W3CDTF">2015-10-04T15:36:00Z</dcterms:modified>
  <cp:revision>4</cp:revision>
  <dc:subject/>
  <dc:title>ฝึกฝนภาษาอังกฤษโดยใช้ Tablet  &amp; Smartphone</dc:title>
</cp:coreProperties>
</file>