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>แบ่งปันประสบการณ์ผู้เขียน</w:t>
      </w:r>
      <w:r>
        <w:rPr>
          <w:rFonts w:cs="Cordia New" w:ascii="Cordia New" w:hAnsi="Cordia New"/>
          <w:sz w:val="44"/>
          <w:szCs w:val="44"/>
          <w:u w:val="single"/>
        </w:rPr>
        <w:t xml:space="preserve">: 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>เมื่อต้องการจัดการชุมนุมรูปแบบใหม่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 </w:t>
      </w:r>
      <w:r>
        <w:rPr>
          <w:rFonts w:cs="Cordia New" w:ascii="Cordia New" w:hAnsi="Cordia New"/>
          <w:sz w:val="44"/>
          <w:szCs w:val="44"/>
          <w:u w:val="single"/>
        </w:rPr>
        <w:t>1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ดิมทีนั้น ผู้เขียนเคยจัดการชุมนุมภาษาอังกฤษในรูปแบบของ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มานานหลายปี อันเป็นผลมากจากความชอบส่วนตัวและคิดว่าการอ่านน่าจะเป็นพื้นฐานที่เป็นประโยชน์กับการเรียนภาษาอังกฤษของผู้เข้าร่วมชุมนุมต่อไปในอนาคต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มื่อเวลาผ่านไป ผู้เขียนเริ่มคิดว่าเราน่าจะจัดการชุมนุมภาษาอังกฤษโดยเน้นไปที่เรื่องอื่นๆหรือทักษะอื่นๆเพิ่มเติมดูบ้าง น่าจะสนุกดี แล้วเราเองก็จะได้เรียนรู้องค์ความรู้ใหม่ๆไปด้วย จึงเริ่มคิดว่าแล้วเราจะจัดการชุมนุมภาษาอังกฤษโดยเน้นเรื่องอะไรดี  หลังจากที่คิดตริตรองอยู่สักพัก ก็ได้ความคิดว่าเมื่อตอนที่ตนเองได้มีโอกาสเดินทางไปเรียนที่ประเทศอังกฤษเพียงลำพังนั้น เป็นประสบการณ์ที่น่าตื่นเต้นและน่าจดจำมาก เพราะก่อนหน้านั้นตนเองก็ไม่เคยไปต่างประเทศมาก่อน ทำให้ทุกสิ่งทุกอย่างเป็นเรื่องใหม่สำหรับเรา แล้วเราก็สามารถผ่านมันมาได้โดยใช้ความรู้ความสามารถทางภาษาอังกฤษเพื่อสื่อสารกับเจ้าของภาษา ประกอบกับการที่ผู้เข้าร่วมชุมนุมส่วนใหญ่เป็นนักศึกษาระดับปริญญาตรี ซึ่งยังไม่ค่อยมีโอกาสได้ไปต่างประเทศ จึงคิดว่าการนำประสบการณ์ในต่างแดนของตนมาถ่ายทอดให้ผู้เข้าร่วมชุมนุมฟัง น่าจะเป็นประโยชน์กับพวกเขาได้มากทีเดียว แนวคิดของ </w:t>
      </w:r>
      <w:r>
        <w:rPr>
          <w:rFonts w:cs="Cordia New" w:ascii="Cordia New" w:hAnsi="Cordia New"/>
          <w:sz w:val="32"/>
          <w:szCs w:val="32"/>
        </w:rPr>
        <w:t xml:space="preserve">English for Overseas Survival </w:t>
      </w:r>
      <w:r>
        <w:rPr>
          <w:rFonts w:ascii="Cordia New" w:hAnsi="Cordia New" w:cs="Cordia New"/>
          <w:sz w:val="32"/>
          <w:sz w:val="32"/>
          <w:szCs w:val="32"/>
        </w:rPr>
        <w:t>จึงเกิดขึ้นมานับตั้งแต่บัดนั้น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มื่อได้แนวคิดหลัก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Theme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การจัดชุมนุมแล้ว ก็เริ่มคิดว่าการที่เราจะมาเล่าประสบการณ์ให้ผู้เข้าร่วมชุมนุมฟังอย่างเดียวนั้น ก็แลดูไม่เกิดประโยชน์อะไรมากนัก จึงเริ่มวิเคราะห์ดูว่า เมื่อตอนอยู่ต่างประเทศ เรามีความจำเป็นที่ต้องสื่อสารภาษาอังกฤษในสถานการณ์สำคัญใดบ้าง แล้วก็เรียงลำดับสถานการณ์ที่ควรจะเกิดตามลำดับก่อนหลัง โดยเริ่มตั้งแต่ การเริ่มพูดคุยกับเพื่อนใหม่ </w:t>
      </w:r>
      <w:r>
        <w:rPr>
          <w:rFonts w:cs="Cordia New" w:ascii="Cordia New" w:hAnsi="Cordia New"/>
          <w:sz w:val="32"/>
          <w:szCs w:val="32"/>
        </w:rPr>
        <w:t>(Making Small Talk)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นการณ์ที่สนามบิน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At the Airport</w:t>
      </w:r>
      <w:r>
        <w:rPr>
          <w:rFonts w:cs="Cordia New" w:ascii="Cordia New" w:hAnsi="Cordia New"/>
          <w:sz w:val="32"/>
          <w:szCs w:val="32"/>
        </w:rPr>
        <w:t xml:space="preserve">), </w:t>
      </w:r>
      <w:r>
        <w:rPr>
          <w:rFonts w:ascii="Cordia New" w:hAnsi="Cordia New" w:cs="Cordia New"/>
          <w:sz w:val="32"/>
          <w:sz w:val="32"/>
          <w:szCs w:val="32"/>
        </w:rPr>
        <w:t xml:space="preserve">สถานการณ์บนเครื่องบิน </w:t>
      </w:r>
      <w:r>
        <w:rPr>
          <w:rFonts w:cs="Cordia New" w:ascii="Cordia New" w:hAnsi="Cordia New"/>
          <w:sz w:val="32"/>
          <w:szCs w:val="32"/>
        </w:rPr>
        <w:t>(Air travel)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เข้าพักในโรงแรม </w:t>
      </w:r>
      <w:r>
        <w:rPr>
          <w:rFonts w:cs="Cordia New" w:ascii="Cordia New" w:hAnsi="Cordia New"/>
          <w:sz w:val="32"/>
          <w:szCs w:val="32"/>
        </w:rPr>
        <w:t>(Hotel Check-in)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การใช้บริการต่างๆของโรงแ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Hotel Services)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เลือกซื้อสินค้า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Shopping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วมถึงภาษาที่ใช้เมื่อเราใช้บริการรถโดยสารประเภทต่างๆ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Taking the Bus and Taxi) </w:t>
      </w:r>
      <w:r>
        <w:rPr>
          <w:rFonts w:ascii="Cordia New" w:hAnsi="Cordia New" w:cs="Cordia New"/>
          <w:sz w:val="32"/>
          <w:sz w:val="32"/>
          <w:szCs w:val="32"/>
        </w:rPr>
        <w:t xml:space="preserve">ฯลฯ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มื่อได้สถานการณ์ที่ต้องการแล้ว ขั้นตอนต่อไปก็คือการหาข้อมูลเชิงวัฒนธรรมที่สอดคล้องกับสถานการณ์นั้นๆและศึกษาสื่อสารเรียนการสอนที่เกี่ยวข้อง เพื่อนำมาปรับใช้ให้เหมาะสมกับจำนวนชั่วโมงของการจัดชุมนุม ซึ่งผู้เขียนจะกำหนดบทเรียนทั้งหมดของการชุมนุมไว้ล่วงหน้า ว่าสัปดาห์ใดจะเรียนเรื่องอะไร โดยทุกบทเรียนจะมีจุดมุ่งหมายหลักเดียวกัน นั่นก็คือ เพื่อให้ผู้เข้าร่วมชุมนุมสามารถสื่อสารได้อย่างเหมาะสมในสถานการณ์ต่างๆเมื่อตนเองอยู่ต่างประเทศ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ป็นอย่างไรกันบ้างคะ เรื่องราวที่เกิดขึ้นเมื่อผู้เขียนต้องการจะจัดการชุมนุมรูปแบบใหม่ที่ไม่เคยจัดมาก่อน ยังไม่จบนะคะ ติดตามต่อได้ในบทความเรื่อง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แบ่งปันประสบการณ์ผู้เขียน</w:t>
      </w:r>
      <w:r>
        <w:rPr>
          <w:rFonts w:cs="Cordia New" w:ascii="Cordia New" w:hAnsi="Cordia New"/>
          <w:i/>
          <w:iCs/>
          <w:sz w:val="32"/>
          <w:szCs w:val="32"/>
        </w:rPr>
        <w:t xml:space="preserve">: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เมื่อต้องการจัดการชุมนุมรูปแบบใหม่ </w:t>
      </w:r>
      <w:r>
        <w:rPr>
          <w:rFonts w:cs="Cordia New" w:ascii="Cordia New" w:hAnsi="Cordia New"/>
          <w:i/>
          <w:iCs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่ะ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1134" w:hanging="774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3:21:00Z</dcterms:created>
  <dc:creator>Ruchpong</dc:creator>
  <dc:description/>
  <cp:keywords/>
  <dc:language>en-US</dc:language>
  <cp:lastModifiedBy>ACER4750</cp:lastModifiedBy>
  <dcterms:modified xsi:type="dcterms:W3CDTF">2016-06-07T04:23:00Z</dcterms:modified>
  <cp:revision>8</cp:revision>
  <dc:subject/>
  <dc:title>ฝึกภาษาจากการกำหนดเงื่อนไขให้กับตนเอง</dc:title>
</cp:coreProperties>
</file>