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>แรงจูงใจในการเข้าร่วมชุมนุมภาษาอังกฤษ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ผู้เขียนเชื่อว่าผู้จัดชุมนุมภาษาอังกฤษหลายท่านคงเคยประสบการณ์การจัดชุมนุมภาษาอังกฤษที่ไม่มีผู้สนใจเข้าร่วมชุมนุมเลย ไม่ว่าจะประชาสัมพันธ์ผ่านทางสื่อต่างๆมากเพียงใดก็ยังไม่มีผู้สนใจเข้าร่วมอยู่ดี สาเหตุของปัญหาดังกล่าว อาจเป็นไปได้ว่า นักเรียนนักศึกษาบางส่วนอาจไม่ค่อยให้ความสำคัญกับการเข้าร่วมชุมนุมภาษาอังกฤษ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โดยอาจคิดว่าการเข้าร่วมชุมนุมนั้นไม่ได้คะแนน ไม่มีเกรด เหตุใดจึงต้องเข้าร่วมด้วย เอาเวลาว่างไปทำอย่างอื่นดีกว่า ตัวผู้เขียนเองก็เคยมีประสบการณ์เช่นนี้ แต่หลังจากที่ได้มีการผนวกรวมเอาการเข้าร่วมชุมนุมภาษาอังกฤษเข้าเป็นส่วนหนึ่งของเกณฑ์การประเมินวัดผลในรายวิชาต่างๆโดยให้คะแนนเล็กน้อยกับการเข้าร่วมชุมนุมและใบงานที่ผู้เรียนต้องเขียนสะท้อนการเรียนรู้ของตนจากการเข้าร่วมชุมนุม ก็พบว่ามีผู้เข้าร่วมชุมนุมเพิ่มขึ้นอย่างเห็นได้ชัด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ลายคนมองว่าการผนวกรวมดังกล่าวอาจเป็นเพียงการสร้างแรงจูงใจภายนอก </w:t>
      </w:r>
      <w:r>
        <w:rPr>
          <w:rFonts w:cs="Cordia New" w:ascii="Cordia New" w:hAnsi="Cordia New"/>
          <w:sz w:val="32"/>
          <w:szCs w:val="32"/>
        </w:rPr>
        <w:t>(Extrinsic Motivation)</w:t>
      </w:r>
      <w:r>
        <w:rPr>
          <w:rFonts w:ascii="Cordia New" w:hAnsi="Cordia New" w:cs="Cordia New"/>
          <w:sz w:val="32"/>
          <w:sz w:val="32"/>
          <w:szCs w:val="32"/>
        </w:rPr>
        <w:t xml:space="preserve">โดยให้รางวัลเป็นคะแนน ไม่ได้เกิดจากแรงจูงใจภายในตัวผู้เรียนเอง </w:t>
      </w:r>
      <w:r>
        <w:rPr>
          <w:rFonts w:cs="Cordia New" w:ascii="Cordia New" w:hAnsi="Cordia New"/>
          <w:sz w:val="32"/>
          <w:szCs w:val="32"/>
        </w:rPr>
        <w:t>(Intrinsic Motive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แต่ในมุมมองของผู้เขียนกลับเห็นว่า บางครั้งการสร้างแรงจูงใจภายนอกก็เป็นสิ่งจำเป็นที่จะจูงใจให้ผู้เรียนทั่วไปเริ่มเข้ามาสัมผัสประสบการณ์การเรียนรู้ภาษาอังกฤษจากการเข้าร่วมชุมนุม ในบางครั้งผู้เรียนบางรายอาจไม่มีความตระหนักถึงความสำคัญของภาษาอังกฤษหรือบางรายอาจมีทัศนคติเชิงลบต่อการเรียนภาษาอังกฤษ การจูงใจให้เขาได้ลองเข้าร่วมอาจเป็นโอกาสที่ดีที่ทำให้เขาได้ลองเรียนรู้ภาษาอังกฤษในรูปแบบที่สนุกสนาน ผ่อนคลายไม่เหมือนการเรียนการสอนในชั้นเรียนปกติ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เมื่อผู้เรียนตัดสินใจเข้าร่วมชุมนุมโดยอาศัยแรงจูงใจภายนอกแล้ว ต่อไปก็จะเป็นหน้าที่ของผู้จัดการชุมนุมซึ่งมีบทบาทสำคัญในการที่จะทำให้ผู้เข้าร่วมชุมนุมตระหนักถึงความสำคัญของการเรียนรู้ภาษาอังกฤษโดยอาจเริ่มจากเรื่องใกล้ตัวก่อน เช่น อธิบายให้เขาเห็นว่ากว่าครึ่งหนึ่งของสื่อที่พบเห็นทางอินเตอร์เน็</w:t>
      </w:r>
      <w:r>
        <w:rPr>
          <w:rFonts w:ascii="Cordia New" w:hAnsi="Cordia New" w:cs="Cordia New"/>
          <w:sz w:val="32"/>
          <w:sz w:val="32"/>
          <w:szCs w:val="32"/>
        </w:rPr>
        <w:t>ต</w:t>
      </w:r>
      <w:r>
        <w:rPr>
          <w:rFonts w:ascii="Cordia New" w:hAnsi="Cordia New" w:cs="Cordia New"/>
          <w:sz w:val="32"/>
          <w:sz w:val="32"/>
          <w:szCs w:val="32"/>
        </w:rPr>
        <w:t xml:space="preserve"> รวมถึง สื่อภาพยนตร์ เพลง และหนังสือ จะเป็นภาษาอังกฤษ ดังนั้นหากไม่เข้าใจภาษาอังกฤษก็จะขาดโอกาสการเข้าถึงสื่อที่เสริมสร้างความรู้และความบันเทิงทั้งหมดนี้ไปอย่างน่าเสียดาย แล้วจึงแสดงให้เห็นถึงความสำคัญของภาษาอังกฤษสำหรับอนาคต เช่น อาจจะชี้แจงให้เห็นว่าภาษาอังกฤษช่วยเพิ่มโอกาสการเรียนต่อในสถาบันทั้งในและต่างประเทศ อีกทั้งยังนำไปสู่อาชีพที่ดีกว่าและเพิ่มโอกาสก้าวหน้าในหน้าที่การงานได้มากกว่าอีกด้วย  นอกจากนั้น ผู้จัดชุมนุมยังควรที่จะจัดการชุมนุมอย่างสนุกสนานและพยายามทำให้การชุมนุมมีบรรยากาศผ่อนคลายและน่าสนใจ พยายามสร้างโอกาสให้ผู้เข้าร่วมชุมนุมทุกคนได้มีส่วนร่วมกับกิจกรรมที่ช่วยพัฒนาทักษะทางภาษาต่างๆ ในขณะเดียวกันผู้เข้าร่วมชุมนุมจะต้องไม่รู้สึกเครียดกดดันหรือเบื่อหน่ายกับการเข้าร่วมชุมนุม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แม้ในเบื้องต้น ผู้เรียนอาจจะเข้าร่วมชุมนุมเพราะแรงจูงใจภายนอก แต่หากได้รับประสบการณ์อันดีในการเรียนรู้ภาษาอังกฤษจากเข้าร่วมชุมนุมแล้ว ในไม่ช้า บางส่วนของผู้เรียนเหล่านั้นก็จะเริ่มมีแรงจูงใจภายในที่จะต้องการพัฒนาทักษะทางภาษาอังกฤษของตนเองและตัดสินใจเข้าร่วมการชุมนุมภาษาอังกฤษด้วยตนเอง โดยปราศจากสิ่งเร้าภายนอกใดๆ ในที่สุด</w:t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Style w:val="Normaltextrun"/>
          <w:rFonts w:ascii="Cordia New" w:hAnsi="Cordia New" w:cs="Cordia New"/>
          <w:b/>
          <w:b/>
          <w:bCs/>
          <w:sz w:val="32"/>
          <w:szCs w:val="32"/>
        </w:rPr>
      </w:pPr>
      <w:r>
        <w:rPr>
          <w:rStyle w:val="Normaltextrun"/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</w:t>
      </w:r>
      <w:r>
        <w:rPr>
          <w:rStyle w:val="Normaltextrun"/>
          <w:rFonts w:cs="Cordia New" w:ascii="Cordia New" w:hAnsi="Cordia New"/>
          <w:sz w:val="32"/>
          <w:szCs w:val="32"/>
        </w:rPr>
        <w:t>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9:08:00Z</dcterms:created>
  <dc:creator>Ruchpong</dc:creator>
  <dc:description/>
  <cp:keywords/>
  <dc:language>en-US</dc:language>
  <cp:lastModifiedBy>ACER4750</cp:lastModifiedBy>
  <dcterms:modified xsi:type="dcterms:W3CDTF">2016-06-07T04:20:00Z</dcterms:modified>
  <cp:revision>8</cp:revision>
  <dc:subject/>
  <dc:title>ฝึกภาษาจากการกำหนดเงื่อนไขให้กับตนเอง</dc:title>
</cp:coreProperties>
</file>