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44"/>
          <w:szCs w:val="44"/>
          <w:u w:val="single"/>
        </w:rPr>
      </w:pPr>
      <w:r>
        <w:rPr>
          <w:rFonts w:ascii="Cordia New" w:hAnsi="Cordia New" w:cs="Cordia New"/>
          <w:sz w:val="44"/>
          <w:sz w:val="44"/>
          <w:szCs w:val="44"/>
          <w:u w:val="single"/>
        </w:rPr>
        <w:t>แบ่งปันประสบการณ์ผู้เขียน</w:t>
      </w:r>
      <w:r>
        <w:rPr>
          <w:rFonts w:cs="Cordia New" w:ascii="Cordia New" w:hAnsi="Cordia New"/>
          <w:sz w:val="44"/>
          <w:szCs w:val="44"/>
          <w:u w:val="single"/>
        </w:rPr>
        <w:t xml:space="preserve">: </w:t>
      </w:r>
      <w:r>
        <w:rPr>
          <w:rFonts w:ascii="Cordia New" w:hAnsi="Cordia New" w:cs="Cordia New"/>
          <w:sz w:val="44"/>
          <w:sz w:val="44"/>
          <w:szCs w:val="44"/>
          <w:u w:val="single"/>
        </w:rPr>
        <w:t>เมื่อต้องการจัดการชุมนุมรูปแบบใหม่</w:t>
      </w:r>
      <w:r>
        <w:rPr>
          <w:rFonts w:ascii="Cordia New" w:hAnsi="Cordia New" w:cs="Cordia New"/>
          <w:sz w:val="44"/>
          <w:sz w:val="44"/>
          <w:szCs w:val="44"/>
          <w:u w:val="single"/>
        </w:rPr>
        <w:t xml:space="preserve"> </w:t>
      </w:r>
      <w:r>
        <w:rPr>
          <w:rFonts w:cs="Cordia New" w:ascii="Cordia New" w:hAnsi="Cordia New"/>
          <w:sz w:val="44"/>
          <w:szCs w:val="44"/>
          <w:u w:val="single"/>
        </w:rPr>
        <w:t>2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ากบทความก่อนหน้า เรื่อง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แบ่งปันประสบการณ์ผู้เขียน</w:t>
      </w:r>
      <w:r>
        <w:rPr>
          <w:rFonts w:cs="Cordia New" w:ascii="Cordia New" w:hAnsi="Cordia New"/>
          <w:i/>
          <w:iCs/>
          <w:sz w:val="32"/>
          <w:szCs w:val="32"/>
        </w:rPr>
        <w:t xml:space="preserve">: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เมื่อต้องการจัดการชุมนุมรูปแบบใหม่ </w:t>
      </w:r>
      <w:r>
        <w:rPr>
          <w:rFonts w:cs="Cordia New" w:ascii="Cordia New" w:hAnsi="Cordia New"/>
          <w:i/>
          <w:iCs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ซึ่งผู้เขียนได้เล่าถึงการได้มาซึ่งแนวคิดหลักของการจัดชุมนุมและการเลือกสรรข้อมูลที่เกี่ยวข้องแล้วนั้น ในบทความนี้ ผู้เขียนจะขอนำเสนอการสอดแทรกทักษะทางภาษาเข้าไปในการชุมนุมดังกล่าว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ืบเนื่องจากการที่การจัดชุมนุม </w:t>
      </w:r>
      <w:r>
        <w:rPr>
          <w:rFonts w:cs="Cordia New" w:ascii="Cordia New" w:hAnsi="Cordia New"/>
          <w:sz w:val="32"/>
          <w:szCs w:val="32"/>
        </w:rPr>
        <w:t xml:space="preserve">English for Overseas Survival </w:t>
      </w:r>
      <w:r>
        <w:rPr>
          <w:rFonts w:ascii="Cordia New" w:hAnsi="Cordia New" w:cs="Cordia New"/>
          <w:sz w:val="32"/>
          <w:sz w:val="32"/>
          <w:szCs w:val="32"/>
        </w:rPr>
        <w:t xml:space="preserve">นั้นมีวัตถุประสงค์หลักเพื่อให้ผู้เข้าร่วมชุมนุมสามารถสื่อสารได้อย่างเหมาะสมในสถานการณ์ต่างๆเมื่อตนเองอยู่ต่างประเทศ ผู้เขียนก็นำมาคิดต่อว่า ในสถานการณ์ต่างๆที่ได้กำหนดขึ้นมา อาทิ การหาเพื่อนใหม่ สถานการณ์ที่สนามบิน การซื้อของ การใช้บริการรถโดยสารประเภทต่างๆ นั้นเรามีความจำเป็นที่ต้องสื่อสารในลักษณะของภาษาพูด </w:t>
      </w:r>
      <w:r>
        <w:rPr>
          <w:rFonts w:cs="Cordia New" w:ascii="Cordia New" w:hAnsi="Cordia New"/>
          <w:sz w:val="32"/>
          <w:szCs w:val="32"/>
        </w:rPr>
        <w:t xml:space="preserve">(Spoken Language) </w:t>
      </w:r>
      <w:r>
        <w:rPr>
          <w:rFonts w:ascii="Cordia New" w:hAnsi="Cordia New" w:cs="Cordia New"/>
          <w:sz w:val="32"/>
          <w:sz w:val="32"/>
          <w:szCs w:val="32"/>
        </w:rPr>
        <w:t xml:space="preserve">มากกว่าภาษาเขียน </w:t>
      </w:r>
      <w:r>
        <w:rPr>
          <w:rFonts w:cs="Cordia New" w:ascii="Cordia New" w:hAnsi="Cordia New"/>
          <w:sz w:val="32"/>
          <w:szCs w:val="32"/>
        </w:rPr>
        <w:t>(Written Language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ดังนั้นในการชุมนุมนี้ เราจึงเน้นไปที่ทักษะการพูด </w:t>
      </w:r>
      <w:r>
        <w:rPr>
          <w:rFonts w:cs="Cordia New" w:ascii="Cordia New" w:hAnsi="Cordia New"/>
          <w:sz w:val="32"/>
          <w:szCs w:val="32"/>
        </w:rPr>
        <w:t>(Speaking Skills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ทักษะการฟัง </w:t>
      </w:r>
      <w:r>
        <w:rPr>
          <w:rFonts w:cs="Cordia New" w:ascii="Cordia New" w:hAnsi="Cordia New"/>
          <w:sz w:val="32"/>
          <w:szCs w:val="32"/>
        </w:rPr>
        <w:t>(Listening Skills)</w:t>
      </w:r>
      <w:r>
        <w:rPr>
          <w:rFonts w:cs="Cordia New" w:ascii="Cordia New" w:hAnsi="Cordia New"/>
          <w:sz w:val="32"/>
          <w:szCs w:val="32"/>
        </w:rPr>
        <w:t xml:space="preserve"> 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ทักษะการพูดนั้นถือเป็น </w:t>
      </w:r>
      <w:r>
        <w:rPr>
          <w:rFonts w:cs="Cordia New" w:ascii="Cordia New" w:hAnsi="Cordia New"/>
          <w:sz w:val="32"/>
          <w:szCs w:val="32"/>
        </w:rPr>
        <w:t xml:space="preserve">Productive Skills </w:t>
      </w:r>
      <w:r>
        <w:rPr>
          <w:rFonts w:ascii="Cordia New" w:hAnsi="Cordia New" w:cs="Cordia New"/>
          <w:sz w:val="32"/>
          <w:sz w:val="32"/>
          <w:szCs w:val="32"/>
        </w:rPr>
        <w:t>หรือ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Output </w:t>
      </w:r>
      <w:r>
        <w:rPr>
          <w:rFonts w:ascii="Cordia New" w:hAnsi="Cordia New" w:cs="Cordia New"/>
          <w:sz w:val="32"/>
          <w:sz w:val="32"/>
          <w:szCs w:val="32"/>
        </w:rPr>
        <w:t xml:space="preserve">หมายความว่าผู้เข้าร่วมชุมนุมต้องสามารถสร้างประโยคของตนเองเพื่อที่จะสนทนาได้อย่างเหมาะสมในสถานการณ์ต่างๆที่กำหนด แล้วจะเป็นไปได้อย่างไร หากไม่มีการใส่ </w:t>
      </w:r>
      <w:r>
        <w:rPr>
          <w:rFonts w:cs="Cordia New" w:ascii="Cordia New" w:hAnsi="Cordia New"/>
          <w:sz w:val="32"/>
          <w:szCs w:val="32"/>
        </w:rPr>
        <w:t xml:space="preserve">Input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เหมาะสมเข้าไปเสียก่อน จึงนำไปสู่การเพิ่มเติมทักษะการฟังเข้าไปในช่วงต้นของการจัดชุมนุมเพื่อเป็น </w:t>
      </w:r>
      <w:r>
        <w:rPr>
          <w:rFonts w:cs="Cordia New" w:ascii="Cordia New" w:hAnsi="Cordia New"/>
          <w:sz w:val="32"/>
          <w:szCs w:val="32"/>
        </w:rPr>
        <w:t xml:space="preserve">Input </w:t>
      </w:r>
      <w:r>
        <w:rPr>
          <w:rFonts w:ascii="Cordia New" w:hAnsi="Cordia New" w:cs="Cordia New"/>
          <w:sz w:val="32"/>
          <w:sz w:val="32"/>
          <w:szCs w:val="32"/>
        </w:rPr>
        <w:t xml:space="preserve">ให้ผู้เข้าร่วมชุมนุมสามารถสร้างสรรค์ </w:t>
      </w:r>
      <w:r>
        <w:rPr>
          <w:rFonts w:cs="Cordia New" w:ascii="Cordia New" w:hAnsi="Cordia New"/>
          <w:sz w:val="32"/>
          <w:szCs w:val="32"/>
        </w:rPr>
        <w:t>Output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ซึ่งก็คือรูปแบบประโยคของตนเองได้ในช่วงท้ายของการชุมนุ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อีกทั้งการสื่อสารที่ดีนั้น จำเป็นต้องมีทักษะการฟังที่ดี ที่จะทำให้เข้าใจสิ่งที่คู่สนทนาตอบกลับมาด้วย จึงต้องมีการฝึกทักษะการฟังควบคู่ไปด้วย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แนวทางการจัดชุมนุมในแต่ละครั้งจะมีลักษณะคร่าวๆ ดังนี้ เริ่มจากการที่ผู้เขียนจะให้ผู้เข้าชุมนุมแนะนำตัวเองเป็นภาษาอังกฤษเพื่อให้ทุกคนได้ใช้ภาษาอังกฤษอย่างง่ายๆและเป็นการสร้างบรรยากาศที่ผ่อนคลายให้ผู้เข้าร่วมชุมนุมที่มาจากหลากหลายคณะได้รู้จักกัน ซึ่งจะเป็นผลดีกับการทำกิจกรรมในช่วงต่อๆไป จากนั้นก็จะพูดคุยถึงข้อมูลเชิงวัฒนธรรมและประสบการณ์ของผู้เขียน แล้วก็จะเป็นการฝึกฟังสื่อการฟังที่เกี่ยวข้อง พร้อมทำแบบฝึกหัดไปด้วยกัน เพื่อเป็นการใส่ </w:t>
      </w:r>
      <w:r>
        <w:rPr>
          <w:rFonts w:cs="Cordia New" w:ascii="Cordia New" w:hAnsi="Cordia New"/>
          <w:sz w:val="32"/>
          <w:szCs w:val="32"/>
        </w:rPr>
        <w:t>Input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ให้กับผู้เข้าร่วมชุมนุม โดยในด้านหลังของเอกสารประกอบการฟังจะมี </w:t>
      </w:r>
      <w:r>
        <w:rPr>
          <w:rFonts w:cs="Cordia New" w:ascii="Cordia New" w:hAnsi="Cordia New"/>
          <w:sz w:val="32"/>
          <w:szCs w:val="32"/>
        </w:rPr>
        <w:t xml:space="preserve">Tapescripts </w:t>
      </w:r>
      <w:r>
        <w:rPr>
          <w:rFonts w:ascii="Cordia New" w:hAnsi="Cordia New" w:cs="Cordia New"/>
          <w:sz w:val="32"/>
          <w:sz w:val="32"/>
          <w:szCs w:val="32"/>
        </w:rPr>
        <w:t xml:space="preserve">เตรียมไว้ให้เพื่อให้ผู้เข้าร่วมชุมนุมสามารถอ่านทบทวน อีกทั้งยังสามารถฟังซ้ำได้จากไฟล์เสียงในกลุ่มสนทนาออนไลน์แบบปิดที่ผู้เขียนได้จัดเตรียมไว้แล้ว จากนั้น ก็ถึงช่วง </w:t>
      </w:r>
      <w:r>
        <w:rPr>
          <w:rFonts w:cs="Cordia New" w:ascii="Cordia New" w:hAnsi="Cordia New"/>
          <w:sz w:val="32"/>
          <w:szCs w:val="32"/>
        </w:rPr>
        <w:t xml:space="preserve">Speaking </w:t>
      </w:r>
      <w:r>
        <w:rPr>
          <w:rFonts w:ascii="Cordia New" w:hAnsi="Cordia New" w:cs="Cordia New"/>
          <w:sz w:val="32"/>
          <w:sz w:val="32"/>
          <w:szCs w:val="32"/>
        </w:rPr>
        <w:t>ซึ่งเป็นช่วงสุดท้ายของการชุมนุ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ผู้เขียนจะขอให้ผู้เข้าร่วมชุมนุมสนทนากันเป็นคู่หรือกลุ่มตามสถานการณ์ที่ได้ฟังไป โดยผู้เข้าร่วมชุมนุมที่มีความสามารถทางภาษาอังกฤษค่อนข้างดี จะขอให้ลองแต่งประโยคใหม่ด้วยตนเอง ส่วนผู้เข้าร่วมชุมนุมที่อ่อนกว่า จะอนุญาตให้สนทนาโดยใช้ประโยคตามใน </w:t>
      </w:r>
      <w:r>
        <w:rPr>
          <w:rFonts w:cs="Cordia New" w:ascii="Cordia New" w:hAnsi="Cordia New"/>
          <w:sz w:val="32"/>
          <w:szCs w:val="32"/>
        </w:rPr>
        <w:t xml:space="preserve">Tapescripts </w:t>
      </w:r>
      <w:r>
        <w:rPr>
          <w:rFonts w:ascii="Cordia New" w:hAnsi="Cordia New" w:cs="Cordia New"/>
          <w:sz w:val="32"/>
          <w:sz w:val="32"/>
          <w:szCs w:val="32"/>
        </w:rPr>
        <w:t>ได้ แต่ไม่อนุญาตให้ก้มหน้าก้มตาอ่านอย่างเดียว ให้สบตาคู่สนทนาและพูดให้เป็นธรรมชาติมากที่สุด  บางคนอาจจะคิดว่าในกรณีหลังนี้ อาจจะฟังดูคล้ายการอ่านออกเสียงมากกว่า แต่ผู้เขียนมีความเห็นว่า สำหรับผู้เข้าร่วมชุมนุมที่อ่อนควรมีตัวช่วย การอนุญาตให้เขาสามารถอ่าน</w:t>
      </w:r>
      <w:r>
        <w:rPr>
          <w:rFonts w:cs="Times New Roman"/>
        </w:rPr>
        <w:t xml:space="preserve"> </w:t>
      </w:r>
      <w:r>
        <w:rPr>
          <w:rFonts w:cs="Cordia New" w:ascii="Cordia New" w:hAnsi="Cordia New"/>
          <w:sz w:val="32"/>
          <w:szCs w:val="32"/>
        </w:rPr>
        <w:t>Tapescripts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ได้  จะทำให้เขามั่นใจในการอ่านออกเสียงของตนเองมากขึ้น ไม่มีความกังวลเรื่องการคิดหาคำมาแต่งประโยค หรือกังวลว่าจะพูดผิดหรือพูดไม่รู้เรื่อง อีกทั้งการอ่านออกเสียงตาม </w:t>
      </w:r>
      <w:r>
        <w:rPr>
          <w:rFonts w:cs="Cordia New" w:ascii="Cordia New" w:hAnsi="Cordia New"/>
          <w:sz w:val="32"/>
          <w:szCs w:val="32"/>
        </w:rPr>
        <w:t xml:space="preserve">Tapescripts </w:t>
      </w:r>
      <w:r>
        <w:rPr>
          <w:rFonts w:ascii="Cordia New" w:hAnsi="Cordia New" w:cs="Cordia New"/>
          <w:sz w:val="32"/>
          <w:sz w:val="32"/>
          <w:szCs w:val="32"/>
        </w:rPr>
        <w:t xml:space="preserve">บ่อยๆ จะทำให้เขาสามารถจดจำรูปแบบประโยคที่ถูกต้องและสามารถนำไปใช้สนทนาได้ในชีวิตจริง เมื่อเดินทางไปต่างประเทศและเจอสถานการณ์แบบเดียวกันกับที่เขาเคยฝึกฝนมาแล้วตอนเข้าร่วมชุมนุมก็เป็นไปได้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หวังว่าประสบการณ์ของผู้เขียนในการเริ่มจัดการชุมนุมรูปแบบใหม่ที่ไม่เคยจัดมาก่อนทั้งสองบทความ คงจะเป็นประโยชน์กับผู้จัดการชุมนุมหน้าใหม่ที่กำลังมองหาวิธีเริ่มจัดการชุมนุมของตนเองบ้างไม่มากก็น้อยนะคะ ขอบคุณที่ติดตามอ่านค่ะ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b/>
          <w:b/>
          <w:bCs/>
          <w:sz w:val="32"/>
          <w:sz w:val="32"/>
          <w:szCs w:val="32"/>
        </w:rPr>
        <w:t>เกี่ยวกับผู้เขียน</w:t>
      </w:r>
      <w:r>
        <w:rPr>
          <w:rStyle w:val="Normaltextrun"/>
          <w:rFonts w:cs="Cordia New" w:ascii="Cordia New" w:hAnsi="Cordia New"/>
          <w:sz w:val="32"/>
          <w:szCs w:val="32"/>
        </w:rPr>
        <w:t>: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นภาภรณ์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งามวิไลพงศ์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cs="Cordia New" w:ascii="Cordia New" w:hAnsi="Cordia New"/>
          <w:sz w:val="32"/>
          <w:szCs w:val="32"/>
        </w:rPr>
        <w:t>MA in Applied Linguistics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(English Language Teaching)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พิเศษคณะศิลปศาสตร์ มหาวิทยาลัยเทคโนโลยีพระจอมเกล้าธนบุรี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1134" w:hanging="774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ผู้ร่วมจัดกิจกรรม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Club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ต่างๆ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อาทิ </w:t>
      </w:r>
      <w:r>
        <w:rPr>
          <w:rStyle w:val="Normaltextrun"/>
          <w:rFonts w:cs="Cordia New" w:ascii="Cordia New" w:hAnsi="Cordia New"/>
          <w:sz w:val="32"/>
          <w:szCs w:val="32"/>
        </w:rPr>
        <w:t xml:space="preserve">Reading Clubs, English for Overseas Survival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ของศูนย์การเรียนรู้แบบพึ่งตนเอง มหาวิทยาลัยเทคโนโลยีพระจอมเกล้าธนบุรี </w:t>
      </w:r>
      <w:r>
        <w:rPr>
          <w:rStyle w:val="Normaltextrun"/>
          <w:rFonts w:cs="Cordia New" w:ascii="Cordia New" w:hAnsi="Cordia New"/>
          <w:sz w:val="32"/>
          <w:szCs w:val="32"/>
        </w:rPr>
        <w:t>(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พ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ศ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2546-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ปัจจุบัน</w:t>
      </w:r>
      <w:r>
        <w:rPr>
          <w:rStyle w:val="Normaltextrun"/>
          <w:rFonts w:cs="Cordia New" w:ascii="Cordia New" w:hAnsi="Cordia New"/>
          <w:sz w:val="32"/>
          <w:szCs w:val="32"/>
        </w:rPr>
        <w:t>) 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5:06:00Z</dcterms:created>
  <dc:creator>Ruchpong</dc:creator>
  <dc:description/>
  <cp:keywords/>
  <dc:language>en-US</dc:language>
  <cp:lastModifiedBy>ACER4750</cp:lastModifiedBy>
  <dcterms:modified xsi:type="dcterms:W3CDTF">2016-06-07T04:31:00Z</dcterms:modified>
  <cp:revision>8</cp:revision>
  <dc:subject/>
  <dc:title>ฝึกภาษาจากการกำหนดเงื่อนไขให้กับตนเอง</dc:title>
</cp:coreProperties>
</file>